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ERAL SAFETY RULES</w:t>
        <w:tab/>
        <w:tab/>
        <w:t>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Work Area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1.The work area must have a _____________floor.  ______________ is best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2.Use heat _____________ to protect _________and unprotected flooring from _______________________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3.Maintain adequate __________ to prevent the accumulation of _______________________________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4.__________ itself will not burn; however ,the presence of pure oxygen will ________________ and cause materials to burn with _____________________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5.____________________ in the presence of oxygen can ignite and _____________________________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6.Use ____________ with _____________ tops. __________ work well to protect table and bench surfaces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Fonts w:cs="Arial" w:ascii="Arial" w:hAnsi="Arial"/>
          <w:szCs w:val="23"/>
        </w:rPr>
        <w:t>7.___________ or otherwise secure ___________ to a ___________, ___________, or ____________.</w:t>
      </w:r>
      <w:r>
        <w:rPr>
          <w:szCs w:val="23"/>
        </w:rPr>
        <w:t xml:space="preserve"> </w:t>
      </w:r>
    </w:p>
    <w:p>
      <w:pPr>
        <w:pStyle w:val="Normal"/>
        <w:rPr>
          <w:rFonts w:eastAsia="Arial Unicode MS" w:cs="Arial Unicode MS"/>
          <w:vanish/>
          <w:szCs w:val="23"/>
        </w:rPr>
      </w:pPr>
      <w:r>
        <w:rPr>
          <w:rFonts w:eastAsia="Arial Unicode MS" w:cs="Arial Unicode MS"/>
          <w:vanish/>
          <w:szCs w:val="23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ctive Clothing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.Protect yourself from ___________, __________, and _________________ at all times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.Wear cutting glasses or goggles _______________or darker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3.Wear protective ___________, ____________, and ___________to protect the skin from ______________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cs="Arial" w:ascii="Arial" w:hAnsi="Arial"/>
          <w:szCs w:val="32"/>
        </w:rPr>
        <w:t>4.Keep protective clothing free of ___________________.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e Preven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Inspect oxy-fuel apparatus for __________, __________ or ___________. DO NOT USE the oxy-fuel apparatus if 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 use oil or grease on or around any oxy-fuel apparat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Even _________ of oil or grease can ________________ violently in the presence of oxy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Keep _________, __________ and _________ away from cylinders and ho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Flying sparks can travel up to __________.  Make sure the area is free of combust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Have _______________ of the proper type and size on hand in the work area, __________ where they are located in the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Use the oxy-fuel equipment only ___________________ for which it is intend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DO NOT open _________________________________.  Be sure the cylinders can be turned off ____________ if necessary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9.Open the oxygen valve ____________________ to seal the cylinder back seal packing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Never test for leaks with __________.  Use 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1.After work is complete, inspect the area for any possible ________or______________ materials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cs="Arial" w:ascii="Arial" w:hAnsi="Arial"/>
          <w:b/>
          <w:bCs/>
          <w:szCs w:val="28"/>
        </w:rPr>
        <w:t>General Precautions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______________ will accelerate combustion to the point that it can cause an 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Fuel gasses (acetylene) can be _________.  Work in well ________________________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Do not use oxygen as ____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Do not use oxygen to _____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Use the ___________ wrench when tightening or loosening fittings.  They are made of ____________ and can be 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When not in use, cylinders must have a _______________ 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Stand ___________________________ when opening the cylinder valves, and open them __________.  This will limit the risk of injury due to ______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Oxygen cylinders contain pressures over __________ and must be handled 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9.Acetylene is ____________ at pressures above 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Only use a _____________________ to light your torch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1.Hot metal left out should be marked _______ so the others will not be burned by it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2.Be aware of individuals around you and be concerned about their 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3.Do not cut directly on top of __________.  The concrete will _________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4.Cool heated / cut metal in the ________________ tank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5.Keep the area between you and the ________ clear and the cylinder ______________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6.Do not __________or __________ on a closed container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Never leave a ________________________ unatten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Use ____________ or _____________ to grab hot me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Disturbing another student while he / she is working is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You should caution any other student you see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Safety depends on 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__________ turning the cylinder on, make sure the _______________________ is turned counterclockwise until 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Burning clothing should be ______________ quick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Inspect the hoses ___________ and, when necessary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</w:rPr>
        <w:t>replac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5.__________ and _________ are not allowed in the shop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6.Do not point or gesture with a 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7.Do not __________________objects in the class or shop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8.Report __________________________ to the instructor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9.Do not use someone else’s lit torch to 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cs="Arial" w:ascii="Arial" w:hAnsi="Arial"/>
          <w:szCs w:val="28"/>
        </w:rPr>
        <w:t>30.Wear _____________________ when welding or cutting.</w:t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1:56:00Z</dcterms:created>
  <dc:creator>The Hirschler's</dc:creator>
  <dc:description/>
  <dc:language>en-US</dc:language>
  <cp:lastModifiedBy>The Hirschler's</cp:lastModifiedBy>
  <dcterms:modified xsi:type="dcterms:W3CDTF">2009-11-04T18:26:00Z</dcterms:modified>
  <cp:revision>7</cp:revision>
  <dc:subject/>
  <dc:title>AG MECH</dc:title>
</cp:coreProperties>
</file>