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6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600)  Core Area:  SUPERVISED AGRICULTURAL EXPER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610)  Unit Title:  SUPERVISED AGRICULTURAL EXPERIENC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      Topic Title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611)  Introduction to SAEP             1.5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612)  Getting Started                  2.5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613)  Long Range SAEP Plans             1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TOTAL TIME FOR UNIT = 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NIT GOAL:  Students shall appreciate the importance of Supervised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gricultural Experience Programs in the total program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icultural edu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nit objectives: Upon completion of this unit, the students will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Define SAE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.  Describe the relationship between SAEP and the total program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agricultural edu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dentify and list the benefits of SAE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escribe the types of SAE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Identify and discuss the purpose and characteristics of an SAEP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Describe how a person can get started in a SAE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Develop a long-range SAEP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8.  Record all transactions and activities pertinent to the student's SAEP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FFA activities in the California Vocational Agriculture Record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610.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book of Agricultural Occupations.  National Farm Book Comp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cherer, R., et. al.  SUPERVISED AGRICULTURAL EXPERIENCE HANDBOOK.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exandria, Virginia:  National FFA Found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onal Supervis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im Aschwanden, CATA Executive Dire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ren Weaver, Elk Grove H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61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4:49:00Z</dcterms:created>
  <dc:creator>faculty</dc:creator>
  <dc:description/>
  <dc:language>en-US</dc:language>
  <cp:lastModifiedBy>College Of Ag</cp:lastModifiedBy>
  <cp:lastPrinted>2001-04-23T11:14:00Z</cp:lastPrinted>
  <dcterms:modified xsi:type="dcterms:W3CDTF">2001-04-23T18:14:00Z</dcterms:modified>
  <cp:revision>3</cp:revision>
  <dc:subject/>
  <dc:title>CLF610</dc:title>
</cp:coreProperties>
</file>