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300)  Core Area:  PLANT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60)  Unit Title:  PEST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61)   Topic:  INTRODUCTION TO             Time      Taught in Year(s)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LANT PESTS                1 hour  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 Outcome 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E-1)  -  List the four types of plant pes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E-3)  -  Discuss weed competition and how it effects pla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opula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N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ferences: Marer, The Safe and Effective Use of Pesticides,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988 pg 7-57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Quiz by instru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INTRODUCTION TO PLANTS PES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Plant pests include all life forms destructive to pla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The whole biological spectrum is represen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Pests are organisms that compete with people for food or fiber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erfere with raising our crops and livestock and damage ou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longing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Proper identification is important - without proper identific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the pest, control is not possi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Introduction to plant pes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Four main groups of pests include weeds, invertebrates, vertebrate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disease ag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Weeds are undesirable plants, sometimes defined as "any pla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rowing out of place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Weeds adapt well to local climates and soils and can compet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uccessfully with cultivated plants for available resourc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Most weeds produce a large number of seeds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61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Some weed seeds can remain dormant in the soil for 20 year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efore germinat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Weeds can be persistent and difficult to eradicate, because som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ave vegetative means of reproduction in addition to see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  Weeds compete with agricultural crops for water, nutrients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ight and spa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.  Weeds can interfere with farming operations, and can harb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sects and plant disea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.  Some weeds are toxic to livestoc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.  A simple way to identify weeds is to compare them to color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hotographs and drawing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.  To identify weeds yourself, become familiar with pla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lassification system and the weeds physical features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evelopmental stages, and life cycl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j.  We will discuss weed control within the next few topic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Invertebrate pests include insects and their relatives, nematode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nails and slug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 term "invertebrate" signifies animals without backbon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no vertebrae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Insects have three body parts: head, thorax and abdomen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ix leg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Ticks, mites and spiders have only two body parts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ight leg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Nematodes are a large group of unsegmented worms that can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lant parasit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  Snails and slugs are mollusks that prefer cool, mois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urrounding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Vertebrates are animals with backbone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y include fish, amphibians, reptiles, birds and mamm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Most of our concern is with birds and mamm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Pest birds harbor pathogens (disease causing organisms, eat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amage crops, cause damage to buildings, or make too muc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ise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Rodents are mammals that interfere with people, or cause harm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rops and livestoc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  Rats, mice, and squirrels cause most of our vertebrate proble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61.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.  Animal pests are similar to weeds, i.e., any animal out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lace, such as a deer in a hay field, stray dogs in with sheep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ivestock that break through a fence, etc. are pests. Similarly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 "cultivated weed" might be a landscape plant of importance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ut when it grows in your lawn, IT IS A PEST!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Disease agents cause diseases in plants and anim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Many of these organisms are submicroscopic, mak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dentification difficul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If you can't see the pest, then it may be identified by the typ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f symptoms caused  or damage done to their host animals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la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Included in this group of pests are bacteria, fungi,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viru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Each of these will be studied in more detail in the Plant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oil Science Advanced Occupational Clus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Growers throughout the world must compete with weeds, insects, pla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arasites, birds and rod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The energy, time and expense used to combat these problems stagg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imagin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Losses to food to our world food supply, because of the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petitors, is a continuing problem and can become disastrou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Hopefully, new methods and concepts for their control will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thcoming; breakthroughs are occurring dai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One of the major challenges for agriculturalists today is to contro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sts without causing other related problems such as environment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llu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Pollutants resulting from pest control may indirectly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irectly damage or kill beneficial plants and animals and/or m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oxic residues may be left in plant and animal products destin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or human (or even animal) consump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scuss the responsibility of the agriculturalist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actice approved methods of cultivation, pest management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rrigation, etc. in relationship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public image of agricultur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management of resources so they will be available f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uture generations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61.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human heal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scuss well known problems such as the Kesterson/San Lu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rain toxicity problem and point out things lo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griculturalists do to deal with these challenge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ponsibilit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fer also to the CLF130 Unit:  " Agriculture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alifornia Resources."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61.4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8:45:00Z</dcterms:created>
  <dc:creator>faculty</dc:creator>
  <dc:description/>
  <dc:language>en-US</dc:language>
  <cp:lastModifiedBy>Sally Sparkman</cp:lastModifiedBy>
  <cp:lastPrinted>2001-04-09T12:12:00Z</cp:lastPrinted>
  <dcterms:modified xsi:type="dcterms:W3CDTF">2001-04-09T19:23:00Z</dcterms:modified>
  <cp:revision>3</cp:revision>
  <dc:subject/>
  <dc:title>                    - -   AGRICULTURAL CORE CURRICULUM  - -</dc:title>
</cp:coreProperties>
</file>