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4)   Topic:  DAMAGE CAUSED BY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NT PESTS              1.5 hours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5)  -  List four results of plant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6)  -  Identify symptoms, names of diseases and caus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ents of four diseases common to Califor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Infected plant samples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pplemental Worksheet #1; Pest ID Kit (see VEP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"resource" below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Agrios, Plant Pathology, Academic Press, seco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dition, 1978 pg. 7-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ources:      Ohio Agricultural Education Curriculum Material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rvice,  www-cms.ag.ohio-state.ed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14-292-48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DAMAGE CAUSED BY PLANT P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Plant diseases include fungi, bacteria, nematodes, viruses and sev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organis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We as agriculturalists are concerned with these organisms becaus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amage they do to our crop and ornamental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Damage caused by plant pests (plant pathogens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lant pathogens can cause various symptoms to appear on affe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dwarfing of growt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yellowing of foliag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eaf spott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blasting of grain heads,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4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stem cank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fruit ro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seed deca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damping off (destruction of seedlings near the soil line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wil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.  defolia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.  root ro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.  ga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organisms that cause these symptoms include fungi, bacteria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matodes and viru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Fungi are microscopic plants that lack chlorophyll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ductive tiss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gi produce diseases like stem rust, corn smut, powder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ildews, brown rot and damping o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Fungi reproduce mainly by means of spo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Fungi are particularly damaging to plant propag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pe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Bacteria are microscopic, single-celled organis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y cause diseases such as galls, leaf spots, soft rot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cabs and systemic disord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Bacteria are a significant cause of plant disease, beca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y can multiply very rapidly when proper environment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ditions are pres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Bacteria are as damaging to plant propagation opera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 are fung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Nematodes are very small round worms, usually invisible to the nak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y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y cause galls on roots, root lesions, injure root tip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metimes cause excessive root branc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y reproduce by eg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Viruses are pathogenic particles that infect most higher plant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n plants they cause such symptoms as stuntiny, leaves with yell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saic patterns, flower break and vein clearing (veins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lorotic - i.e., lack green color; without chlorophyll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4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Virus can multiply only in living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each student bring one infected plant sample from h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e sure that this activity does not infect your school farm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arden or greenhous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ll out the chart in Supplemental Worksheet #1 as each samp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observed and discussed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4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Name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Date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Disease Identification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reviewing the examples, please complete 1-3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E           | SYMPTOMS             | POSSIBLE CAU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|______________________|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xamples:                   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    Peach (leaves)   | Curly leaves         | Fungi Peach Lea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with some            | Curl (Traphin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chlorosis, red       | deforman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pigment.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    Grape (Cane      | White powdery,       | Fungi Powde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leaves)     | web like growth      | Mildew of Grap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on surface of        | (Uncinula necator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green tissue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(leaves shoots,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grapes, cluster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stems).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    Tomato roots     | Roots, enlarged      | Root knot Nemato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with galls.          | (Meloidogyne spp.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   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4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57:00Z</dcterms:created>
  <dc:creator>faculty</dc:creator>
  <dc:description/>
  <dc:language>en-US</dc:language>
  <cp:lastModifiedBy>Sally Sparkman</cp:lastModifiedBy>
  <cp:lastPrinted>2001-04-09T12:20:00Z</cp:lastPrinted>
  <dcterms:modified xsi:type="dcterms:W3CDTF">2001-04-09T19:23:00Z</dcterms:modified>
  <cp:revision>3</cp:revision>
  <dc:subject/>
  <dc:title>                    - -   AGRICULTURAL CORE CURRICULUM  - -</dc:title>
</cp:coreProperties>
</file>