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20)  Unit Title:  BASIC BOT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21)   Topic:  TRANSPIRATION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0.5 hour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A-6)  -  Describe the process of transpi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Four coleus plants; clea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lastic bread bags with 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and/or summary of lab activit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bserv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TRANSPI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Respiration and photosynthesis both give off H2O and he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process by which a plant cools itself and releases wa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 called transpiration (or "plant sweat" . . . 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About 90% of all water that enters the plants from the roots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iven off during transpiration while the other 10% becomes involv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chemical processes or is tied up in the plant's struc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The lower surface of the leaf is dotted with special pore-lik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ructures called "stomatas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By the action of "guard cells" openings occur in the stoma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ring the daylight hours to permit the free exchang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ease of water vap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stomata close at night or when the plant is water stres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This release of H2O is called transpiration.  Water vapor mov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reely from the leaf through the open stomat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21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lect 3 coleus or geranium plants, making sur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iage is dry, and the soil is well watered.  Plac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lear dry plastic bag over each, and tie them off arou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base of the stalk, place one plant in the sun, an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an enclosed or dark area and the other in open shad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udents should record observations, after one half hou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fter another half hour, then again in 24 hou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 discussions about the effect of temperature and ligh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 transpiration and/or have students write a summary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ir observation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21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13:00Z</dcterms:created>
  <dc:creator>faculty</dc:creator>
  <dc:description/>
  <dc:language>en-US</dc:language>
  <cp:lastModifiedBy>Sally Sparkman</cp:lastModifiedBy>
  <dcterms:modified xsi:type="dcterms:W3CDTF">2001-04-06T19:41:00Z</dcterms:modified>
  <cp:revision>3</cp:revision>
  <dc:subject/>
  <dc:title>                      - -   AGRICULTURAL CORE CURRICULUM  - -</dc:title>
</cp:coreProperties>
</file>