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4)   Topic:  PESTICIDE SAFETY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IGH TOXICITY            1 hour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15)  -  Discuss the types of protective clothing and equip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eeded for pesticide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s of protective clothing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quipment outlined in Item "E." of this topic out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Marer, The Safe and Effective Use of Pesticides, 1988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iversity of California, pg 182-20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ESTICIDE SAFETY - HIGH TOXI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With more poisonous (toxic) pesticides, the use of personal safe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quipment is necessary to prevent accidental exposure to pesticid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rough you clothing, body openings or sk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ome of this equipment will also protect your eyes and pr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halation of toxic 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ersonal safety equipment is effective only if it fits correctly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cleaned and maintained, and is used prope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lways select equipment that gives MAXIMUM prot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Pesticides contacting the skin cause the greatest cause of pestici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iso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Not all parts of your body will absorb pesticides at the same 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Adequate equipment in one situation may not be satisfactory for an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precautionary statement of the label will describe the hazar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ociated with a pesticide and the type of protective equipment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ust be worn when handling, mixing or applying the pestic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Recommended protective clothing and equipment will include some or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following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4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aterproof apron made from rubber or synthetic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aterproof boots or foot covering made of rubber or synthe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 daily change of coveralls or clean outer cl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ear waterproof pants and jackets if there is any chan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coming wet with spr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Never wear cotton fabric without additional protective cloth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en there is a chance of getting w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Faceshield, goggles or full face respirator (see 7 below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Waterproof gloves: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ust not have any type of absorption li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hould be made from rubber or synthetic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Waterproof, wide brimmed hat with a nonabsorptive headb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Cartridge-type respi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se include a fitted rubber facepiece and replaceable fil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y need to fit properly to be safe and effe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e sure to have filters and cartridges on hand in case one nee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be replaced during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For particular types of pesticide handling jobs such as in packag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 at the manufacturing plants require very special types of safe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othing and equipment ar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se include powered air cartridge respirators and supplied a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ira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ome of these would resemble the full body suits worn by scub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emonstrate the use of the various pieces of cloth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equipment discussed in this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Ask a Qualified Applicator Licensee to speak to cla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bout safety clothing, equipment and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If possible, have the applicator suit up for the cla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4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28:00Z</dcterms:created>
  <dc:creator>mark bender</dc:creator>
  <dc:description/>
  <dc:language>en-US</dc:language>
  <cp:lastModifiedBy>Sally Sparkman</cp:lastModifiedBy>
  <dcterms:modified xsi:type="dcterms:W3CDTF">2001-04-11T19:52:00Z</dcterms:modified>
  <cp:revision>3</cp:revision>
  <dc:subject/>
  <dc:title>                    - -   AGRICULTURAL CORE CURRICULUM  - -</dc:title>
</cp:coreProperties>
</file>