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F355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- -   AGRICULTURAL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300)  Core Area:  PLANT SCIE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350)   Unit Title:  IRRIG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355)   Topic:  IRRIGATION             Time      Taught in Year(s)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PRACTICES             1 hour           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opic Objectives:  Upon completion of this lesson the student will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be 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Learning Outcome #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D-4)  -  Discuss the importance of choosing land for irrigation,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obtaining water, water quality and the importance of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drainag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pecial Materials and Equipment: (VEP Filmstrips) videos on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irrigation methods; materials for irrigation model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set-up - either on the school farm, or in the lab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(using a tilted box of soil etc.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References: CEV(VEP) Agriculture Technology &amp; Industry: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hyperlink r:id="rId2">
        <w:r>
          <w:rPr>
            <w:rStyle w:val="InternetLink"/>
            <w:rFonts w:eastAsia="MS Mincho;ＭＳ 明朝"/>
          </w:rPr>
          <w:t>www.cev-inc.com</w:t>
        </w:r>
      </w:hyperlink>
      <w:r>
        <w:rPr>
          <w:rFonts w:eastAsia="MS Mincho;ＭＳ 明朝"/>
        </w:rPr>
        <w:t xml:space="preserve">  800-922-996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valuation: Quiz by instruct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PIC PRESENTATION:  IRRIGATION PRACTIC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.  Irrigation diminishes one of the greatest risks in crop production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nadequate water supply.  Selecting land for irrigation, obtainin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water, quality of water, and to the importance of drainage will b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iscussed within this topic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.  A careful examination must be made of the soil when choosing land fo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rrig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.  Some of the factors to consider includ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Texture and depth of the soil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presence of gravel or impermeable layers within 6 feet of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urface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.  presence of soluble salts injurious (to crop) and the quantiti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f those salts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.  behavior of soil under irrigation;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5.  topography (slope, etc.) of the soil surface.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55.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.  Most irrigation water of the world is surface wat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Usually this is obtained by building dams at higher elevatio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Runoff water from rainfall or melting snow provides the sourc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.  A distribution system of canals, ditches, and pipelines delivers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ater to the individual far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.  Often this type of irrigation project is built by the government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ayment for construction and maintenance is sometimes prorated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landowne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5.  Only about 20 percent of the irrigation water in the U.S. comes from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ell wat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.  Careful attention needs to be given to the quality of the availabl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water before an irrigation system is buil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The presence of salts, especially sodium salts, in the water ca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ause soils to develop an undesirable structur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This salinity can also be detrimental to plant growth if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centration is high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.  Some waters contain boron in sufficient quantities to become toxic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o crop plan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.  The effects of elements carried by the water on the crops grown wil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e determined by factors such as the salt content of the soil, soi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exture, kind of clay minerals present and drainag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5.  The presence of organic matter and other suspended solids must b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moved when using drip irrigation, otherwise it will clog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mitte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.  Providing proper drainage can produce several benefi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Drainage can add additional volume of soil to the crops' root zon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It can be used to flush out accumulated sal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.  In some areas drainage can lower the water table, enabling roots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enetrate deep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.  Soil aeration, microbial action, and fertilizer efficiency are al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mproved by drainag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  Use V.E.P filmstrips on irrig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  Set up demonstration irrigation models on the school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far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55.2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3.  Build small irrigation systems using soil models in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las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4.  Discuss the problems of salinity that face California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griculture and/or invite a water specialist in to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discuss current water issues locally, regionally an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tatewide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55.3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v-inc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7T18:37:00Z</dcterms:created>
  <dc:creator>faculty</dc:creator>
  <dc:description/>
  <dc:language>en-US</dc:language>
  <cp:lastModifiedBy>Sally Sparkman</cp:lastModifiedBy>
  <cp:lastPrinted>2001-04-09T12:10:00Z</cp:lastPrinted>
  <dcterms:modified xsi:type="dcterms:W3CDTF">2001-04-09T19:23:00Z</dcterms:modified>
  <cp:revision>3</cp:revision>
  <dc:subject/>
  <dc:title>CLF355</dc:title>
</cp:coreProperties>
</file>