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41)  Nutrients Essential to Plant Growth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42)  Sources of Primary Plant Nutrients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43)  Fertilizer Labels and Calculations     5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44)  Determining Nutrient Deficiencies      3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45)  Fertilizer Application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46)  Organic and Inorganic Fertilizers  .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13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 understand the role of fertilizer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icultural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List the primary, secondary, and micronutrient 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List a source for each of the primary elements (N,P,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Select from a list the information that must be stamped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rtilizer bags according to 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Calculate the content of N-P-K in a fertilizer contai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Identify three general methods for testing soil deficienc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demonstrate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Demonstrate three common methods of fertilizer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List three advantages each of organic and inorganic fertiliz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ern Fertilizer Handbook, California Fertilizer Association, 7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dition, 198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set Western Garden Book, pages 52-55, "Fertilizing Your Garden,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ne Publishing Company, Menlo Park,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tho's Complete Guide to Successful Gardening, Ortho Books, S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ancisco, California, 198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boratory Manual for Turfgrass Management, Mark S. Weterle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ton Book, Englewood Cliffs, New Jersey, 1987, pages 110-13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wns, Vengis, Jonas and Torello, William, Thomson Publica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esno, California, 198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CEV Multimedia: Agriculture Technology &amp; Industrial, Video's "Fertilizers," "Relating to Fertilizing Materials," Amending Physical Properties of Soil," and "Fertilizing Landscape Plants."  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Agricultural Education Curriculum Materials Service, Ohio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, www-cms.ag.ohio-state.edu   614-292-48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:   www-ims.tamu.edu/catalog.h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47:00Z</dcterms:created>
  <dc:creator>faculty</dc:creator>
  <dc:description/>
  <dc:language>en-US</dc:language>
  <cp:lastModifiedBy>Sally Sparkman</cp:lastModifiedBy>
  <cp:lastPrinted>2001-04-09T11:45:00Z</cp:lastPrinted>
  <dcterms:modified xsi:type="dcterms:W3CDTF">2001-04-09T18:56:00Z</dcterms:modified>
  <cp:revision>4</cp:revision>
  <dc:subject/>
  <dc:title>CLF340</dc:title>
</cp:coreProperties>
</file>