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10)  Unit Title:  BASIC BOT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12)   Topic: FUNCTIONS OF  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LANT PARTS            3 hours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1)  -   Explain the functions of the root, leaf, stem, frui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d flow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Containers with no drainage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otato, carrot ;glass jar; a house plant, tomato pla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tc; water and plastic ba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Written test and evaluation of lab report o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bservations of lab experiments described in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ctivit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FUNCTIONS OF THE ROO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The root carries out five primary function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o take in oxygen during respi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o absorb and translocate water and nutrients to the stem (roo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airs take up H2O and nutrient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To store food in the form of starch (for example in the taproot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carrot or turnip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To anchor the plant and keep it in a stable posi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To give off CO2 during respi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In some plants the roots have nodules which contain nitrog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xing bacteria.  (Many legumes harbor such organisms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ollow out the top of a carrot so it will hold water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rrot will grow since the tap root is providing sto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od to the top.  Another demonstration is to remove ce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liage, cut the top two inches of the carrot off, and pu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t in water.  It will root using the stored foo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12.1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The leaf carries out many important processes for the pl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Photosynthesis is the process by which plants produce their fo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lace a piece of opaque paper over part of a leaf surfa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paper clip it to the leaf.  That area will star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urning yellow, then white.  The absence of sunlight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eaf surface will cause a loss of chlorophyll, and n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hotosynthesis will take place in the area.  Hav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udents do a simple lab write up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Explain the proced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Record their observ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Explain the results based on their observations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hat they have learne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he leaf carries out transpiration (see CLF321 "Transpiration"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cools the pl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The leaf can store some food, which can be transferred to o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eas of the pl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In some cases the leaf can be used in asexual or vegetat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agation. (Discussed in propagation unit CLF315-16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The stem serves several functions in the pl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It serves to translocate nutrients from the roots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aves in the vessels of the XYLEM and PHLO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he potato is an underground stem, not a root and serves as a sour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food storage for the pl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The stem supports the leaves of a plant and also the fruit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low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The stem provides for growth in the "MERISTEM" of the terminal bu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)  The meristem is where cell division occu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The stems can often be used for vegetative propag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The CAMBIUM layer provides diameter growth in the st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12.2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ut out the eye of a potato with some potato attached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lant in a sterile growing media with the eye pointing up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You can also use a sweet potato in water for the sam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xperiment.)  The plant will grow vegetatively from the ey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using the stored food of the stem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The fruit carries out the process of seed production and in some cas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ssemin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e fruit is the ripened ovule together with its associa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ts.and often protects the see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Some plants have a dry dehiscent fruit which, when split open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elps disseminate see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)  Some actually hurl the seeds out as the seed surface explod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)  Others have wings, or other ways to float or be carried by ai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The fruit can provide nutrients to the soil and to a new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erminating seedl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Some fruits help disseminate seed by providing food for animal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)  Animals eat the fruit and seeds.  The fruit is digested and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eds pass  out in the animals' feces at [presumably] anoth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oc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The flower is of utmost importance in reproduction and continua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 the spec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Pollination of the flower serves to instigate the fertiliz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the ovu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)  This produces a "zygote" which becomes the se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Because a flower is often colorful or fragrant, it attracts insec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birds for pollin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)  It can be said that the flower is often a biotic partner wi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animals which obtain food from the flowers and in exchang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elp fertilize it (by bringing in pollen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The flower can also be an animal trap, such as in the Venus Fly Tra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the pitcher pl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)  Once the insect is trapped, it is digested (dissolved) by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lant for fo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12.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7:03:00Z</dcterms:created>
  <dc:creator>faculty</dc:creator>
  <dc:description/>
  <dc:language>en-US</dc:language>
  <cp:lastModifiedBy>Sally Sparkman</cp:lastModifiedBy>
  <cp:lastPrinted>2001-04-06T12:28:00Z</cp:lastPrinted>
  <dcterms:modified xsi:type="dcterms:W3CDTF">2001-04-06T19:28:00Z</dcterms:modified>
  <cp:revision>3</cp:revision>
  <dc:subject/>
  <dc:title>                      - -   AGRICULTURAL CORE CURRICULUM  - -</dc:title>
</cp:coreProperties>
</file>