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3)   Topic:  WEED COLLECTIONS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2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2)  -  Visually identify, collect and dry mount fifte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mon weed s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Botany paper; clear contact paper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abels; plant press; absorbent paper (newsprint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stic tape; glue and binders; and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Marer, The Safe and Effective Use of Pesticid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988 pg 12-29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rowers Weed Identification Handbook, U.C. Publ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#4030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obins, Bellue and Walters, Weed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s:  California Curriculum Guidelines for "Agricultur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duc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grade for weed col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WEED COLL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Weeds are controversial plants that are neither all good nor all ba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pending on one's outl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Many weeds can be enjoyed for their attractive flower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sting seed p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eeds quickly grow to cover unsightly scars made to the landscape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 or n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eeds reduce crop yields and increase the cost of producing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ome weeds are poisonous and others may cause allerg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For a grower or gardener to do an effective job of control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oublesome weeds, exact identification of the weed pes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or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3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election of the most effective control method depend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e's ability to properly identify the problem pest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purpose of a weed collection is to help the person mak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lection more adept at identifying w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 simple way to began to identify some common weeds is to com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r specimens with drawings and colored photographs 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s such as those listed at the beginning of this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use of weed keys such as those found in field guide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ferences do require specialized knowledge of weeds (som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asic characteristics of weeds will be covered under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pi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pecialists like farm advisors, agricultural commissioners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llege or university agricultural staffs can be contacted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lp in identifying plant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classification of weeds is achieved by grouping together th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eds whose similarities are greater than their differe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ost weeds can be placed into two convenient group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rrowleafed and broadleaf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Narrowleafed weeds include grasses, sedges, rushe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ttails, which all have parallel veins in their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Broadleafed weeds include most others such as mustard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ck, pigweed, purslane and morning glory, all having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et-like pattern of veins in the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Like other plants, weeds have varying types of life cyc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annual weeds live for one year or l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biennial weeds life for two growing seas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perennial weeds live for 3 or more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Weeds and most other plants have unique physical features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n be used for ident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lowers and certain sexual reproductive organs and v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ng  species.  (See also Basic Botany, CLF311-27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ticularly topics 311-13 for additional informa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ferences on flower anatomy, classifica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hysiology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o use flowers as an aid to identification, you need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 familiar with the different flower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Flowers appear singly or as compound infloresce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i.g. groups of flowers arising from a single s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Different names such as catkin, head, panicle, racem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ike, and umbel describe how flowers are arranged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 infloresc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)  The arrangement, shape, vein patterns and presenc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irs or spines are noted differences in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)  Stem variations such as rhizomes, stolons, and tuber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re helpful to help identify some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)  Taproots of the broadleafed weeds will separate the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the fibrous roots of gra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)  Fruits and seeds are all unique in their shape, siz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rkings and col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t is especially helpful to be able to identify weeds while they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cotyledon (one of a pair of the first leaves from a sprou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ed . . . also called a "seed leaf") st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weed can be controlled before it competes with crop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Usually control measures are more effective and less costly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eds are treated at an immature stage of their life cy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O THE INSTRUCTOR:  Suggestions and hints for collecting, press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ing plant specimens are listed in the Activities portion of the W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topic of the Plant and Soil Science Core Cluster and are summariz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ttached Supplemental Handou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collect, press, and mount and proper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15 weeds common in your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lay the collections in the classroom or libr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d any unique weeds to your class reference colle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If you don't have one . . . start it now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- - MAKING A WEED COLLECTION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collect, press, and mount fifteen weeds comm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your area.  Use flower and or seed st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ggestions and hints for collecting, pressing, and mount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t specim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Select a representative sample of the weed spec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Include stems, leaves, flowers, seeds and ro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Dig up weeds to prevent damaging the ro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Shake plants to remove excess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Record information (you will need this information la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n you label your speci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Location (where sample was take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Description of site (characteristic of soil, terrai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Is weed an annual or a perenni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.  Your 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Carefully place weed on absorbent pa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Take time to straighten plant parts and keep leav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rom fol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Neatness will pay dividends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Place specimen in a plant press or in a stack of absorb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per with a board with a weight on t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Remove from press when adequately d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Each type of weed will have characteristics that wi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quire somewhat different treatment (fleshy leaves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ick stems, large flowers or seeds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Thick stems and some inflorescences can be cut in hal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with the length of the stem) on the back side to reduc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ick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Place on a permanent paper (Biology or Botany paper works well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scotch tape or glue specimen in plac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3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Label prope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A technique that works well and will give you a more perman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cimen is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Cover the weed sample with clear contact paper (usual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vailable in 6'x18" rol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Some practice is required so that you avoid wrinkl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orming in the contact 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Practice first with weed samples that can be easil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pla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Be sure to put your label in place before covering wi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act 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9.  Punch holes in your papers and place in a permanent bi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3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54:00Z</dcterms:created>
  <dc:creator>faculty</dc:creator>
  <dc:description/>
  <dc:language>en-US</dc:language>
  <cp:lastModifiedBy>Sally Sparkman</cp:lastModifiedBy>
  <cp:lastPrinted>2001-04-09T12:19:00Z</cp:lastPrinted>
  <dcterms:modified xsi:type="dcterms:W3CDTF">2001-04-09T19:23:00Z</dcterms:modified>
  <cp:revision>3</cp:revision>
  <dc:subject/>
  <dc:title>- -   AGRICULTURAL CORE CURRICULUM  - -</dc:title>
</cp:coreProperties>
</file>