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7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CLF370)  Unit Title:  Pest Management (continuation of CLF36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e         Topic Title    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71)      Pest Collection                        2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72)      Workplace Safety                       2         1/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73)      Pesticide Safety:  Low Toxicity        2         1/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74)      Pesticide Safety:  High Toxicity       1         1/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OTAL TIME FOR UNIT =  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  Students shall understand the importance of pest control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icultural production and appreciate the need for safe 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esticide application procedu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 Upon completion of this unit, the students will be abl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Store tools, equipment and materials proper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Recognize and report hazardous situations to the appropriate pers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Identify the major classifications of fires and describe how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tinguish 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Demonstrate the proper use of a fire extinguis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List safety rules for, and exhibit safe us of simple electrical tool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convenience outle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Explain the meaning of information contained on a pesticide lab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List the steps to follow in case of pesticide poison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Discuss the types of protective clothing and equipment needed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sticide appl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70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ios.  (1978).  Plant Pathology (second edition).  Academic Pr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erson.  (1977).  Weed Science:  Principles.  West Publish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Davidson, R. H.&amp; Lyon, W. F.  (1987)  INSECT PESTS (8</w:t>
      </w:r>
      <w:r>
        <w:rPr>
          <w:rFonts w:eastAsia="MS Mincho;ＭＳ 明朝"/>
          <w:vertAlign w:val="superscript"/>
        </w:rPr>
        <w:t>th</w:t>
      </w:r>
      <w:r>
        <w:rPr>
          <w:rFonts w:eastAsia="MS Mincho;ＭＳ 明朝"/>
        </w:rPr>
        <w:t xml:space="preserve"> edition).  New York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Y: John Wiley &amp; S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wers Weed Identification Handbook, U.C. Publication #40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rtman, Kofraneck, Rubatzk, and Plocker.  (1988).  Plant Science (seco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dition).  Englewood Cliffs, NJ:  Prentice-Ha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ders.  (1986).  Home Repair and Maintenance.  The Goodheart-Wilcox Co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er.  (1988).  The Safe and Effective Use of Pesticides.  University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ifornia Pr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rien, M.  (1957).  Demonstrations for Farm Mechanics.  Danville, IL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Interstate Printers and Publish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bins, Bellue and Walters.  Weeds of Califor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ative Educational Videos, Agriculture Technology &amp; Industrial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hyperlink r:id="rId2">
        <w:r>
          <w:rPr>
            <w:rStyle w:val="InternetLink"/>
            <w:rFonts w:eastAsia="MS Mincho;ＭＳ 明朝"/>
          </w:rPr>
          <w:t>www.cev-inc.com</w:t>
        </w:r>
      </w:hyperlink>
      <w:r>
        <w:rPr>
          <w:rFonts w:eastAsia="MS Mincho;ＭＳ 明朝"/>
        </w:rPr>
        <w:t xml:space="preserve">   800-922-99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ducational Resources:  </w:t>
      </w:r>
      <w:hyperlink r:id="rId3">
        <w:r>
          <w:rPr>
            <w:rStyle w:val="InternetLink"/>
            <w:rFonts w:eastAsia="MS Mincho;ＭＳ 明朝"/>
          </w:rPr>
          <w:t>www.edresources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xas A&amp;M Instructional Materials Services:  www-IMS.tamu.edu/catalog.ht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hio Agricultural Education Curriculum Materials Service, Ohio State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ww-cms.ag.ohio-state.ed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ells Alive:  </w:t>
      </w:r>
      <w:hyperlink r:id="rId4">
        <w:r>
          <w:rPr>
            <w:rStyle w:val="InternetLink"/>
            <w:rFonts w:eastAsia="MS Mincho;ＭＳ 明朝"/>
          </w:rPr>
          <w:t>www.cellsalive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University of Illinois at Urbana-Champaign:   </w:t>
      </w:r>
      <w:hyperlink r:id="rId5">
        <w:r>
          <w:rPr>
            <w:rStyle w:val="InternetLink"/>
            <w:rFonts w:eastAsia="MS Mincho;ＭＳ 明朝"/>
          </w:rPr>
          <w:t>www.life.uiuc.edu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ggie Horticulture, Texas A&amp;M Horticulture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  <w:hyperlink r:id="rId6">
        <w:r>
          <w:rPr>
            <w:rStyle w:val="InternetLink"/>
            <w:rFonts w:eastAsia="MS Mincho;ＭＳ 明朝"/>
          </w:rPr>
          <w:t>http://extension-horticulture.tamu.edu/tamuhort.html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Virtual Library of Development Biology:   </w:t>
      </w:r>
      <w:hyperlink r:id="rId7">
        <w:r>
          <w:rPr>
            <w:rStyle w:val="InternetLink"/>
            <w:rFonts w:eastAsia="MS Mincho;ＭＳ 明朝"/>
          </w:rPr>
          <w:t>http://zygote.swarthmore.edu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ifornia Curriculum Guidelines for "Agricultural Production." Volumes I &amp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versity of California, "A Study of Insects, 4H Entomology Project"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aflet #  2949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70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v-inc.com/" TargetMode="External"/><Relationship Id="rId3" Type="http://schemas.openxmlformats.org/officeDocument/2006/relationships/hyperlink" Target="http://www.edresources.com/" TargetMode="External"/><Relationship Id="rId4" Type="http://schemas.openxmlformats.org/officeDocument/2006/relationships/hyperlink" Target="http://www.cellsalive.com/" TargetMode="External"/><Relationship Id="rId5" Type="http://schemas.openxmlformats.org/officeDocument/2006/relationships/hyperlink" Target="http://www.life.uiuc.edu/" TargetMode="External"/><Relationship Id="rId6" Type="http://schemas.openxmlformats.org/officeDocument/2006/relationships/hyperlink" Target="http://extension-horticulture.tamu.edu/tamuhort.html" TargetMode="External"/><Relationship Id="rId7" Type="http://schemas.openxmlformats.org/officeDocument/2006/relationships/hyperlink" Target="http://zygote.swarthmore.ed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9:24:00Z</dcterms:created>
  <dc:creator>faculty</dc:creator>
  <dc:description/>
  <dc:language>en-US</dc:language>
  <cp:lastModifiedBy>Sally Sparkman</cp:lastModifiedBy>
  <cp:lastPrinted>2001-04-09T12:34:00Z</cp:lastPrinted>
  <dcterms:modified xsi:type="dcterms:W3CDTF">2001-04-09T19:40:00Z</dcterms:modified>
  <cp:revision>3</cp:revision>
  <dc:subject/>
  <dc:title>CLF370</dc:title>
</cp:coreProperties>
</file>