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20)  Unit Title:  PARLIAMENTARY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22)  Topic: HANDLING OF MOTIONS &amp;        time     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ABLE OF PRECEDENCE            1 hours     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D-2)   -   Identify and list motions according to purpose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eced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D-3)   -   Identify and demonstrate the steps necessary to bring up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 dispose of business proper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ecial Materials &amp; Equipment:  N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valuation:  Unit Test (52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PART I:  HANDLING THE MO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There are 3 steps by which a motion is normally brought before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eeting.  They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A member presents a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Another member seconds the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The chairman makes the motion pending to the members b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stating the ques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Motion is pending after chairman has stated the ques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hen the motion becomes debat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After the motion has been fully debated, a vote is taken and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tion is eith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Adopted or carri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Defeated or rejec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Proper procedure in seconding a motion is as follow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Raise your hand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2.1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Once recognized by chairman, state your last name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hap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"I second the motion", "I second it" or "Second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If a motion fails to get a second, it dies for lack of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cond and the chairman will proceed to the next agend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:  THE CONSIDERATION OF A MAIN MO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Once a main motion has been brought before a meeting, 3 thing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ust occu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Members are entitled to debate the motion.  A delegate may deba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same motion tw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The chair puts the motion to a v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The chairman announces the result of the v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A MOTION refers to a formal proposal by a member in a meeting, tha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assembly takes certain a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In regards to seconding a motion; a second merely implies that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econder agrees that the motion come before the meeting and not tha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e necessarily favors the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I:  TYPES OF MO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Motions are classified into 5 categories: They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Main mo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Subsidiary mo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Privileged mo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Incidental mo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Motions which bring a Question Again before the Assemb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Motions take precedence according to their ran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Precedence is defined in parliamentary law as a motion having great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mportance and/or higher ranking than another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V:  TABLE OF PRECED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Privileged mo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Have no connection with the main motion before the assemb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2.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Are considered so important that they are entitled to immedia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sideration to all other mo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Kinds of Privileged mo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.  Call for the Orders of the Da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.  Raise A question of Privilege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.  Reces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  Adjour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  Fix the Time to which to adjo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Subsidiary mo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Assist the assembly in treating or disposing of a main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Subsidiary motions have a definite order in which they must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sposed of before the main mo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Types of Subsidiary mo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Postpone Indefinite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Am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Commit (or Refe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Postpone to a Certain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.  Limit or Extend Limits of Deb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.  Previous Ques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.  Lay on the T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Incidental Mo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Motions that arise incidentally out of the business of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semb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Have no order of precedence among themsel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Must be acted upon before any other motion except Privileg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Types of Incidental mo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Suspend the Ru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Withdraw a Mo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Objection to the Consideration of a Ques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Point of Or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.  Parliamentary Inqui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2.3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.  Appe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.  Division of the Assemb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.  Division of a Ques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Motions which Bring a Question Again before the Assemb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hey are motions which call up business for further delibera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have the rank of main mo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Types of Motions which call up business for further delibera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have the rank of main mo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Reconsid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Resci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Take from the T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Main mo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A main motion is a motion whose introduction brings busines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fore the assemb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Ranks lowest in the order of precedence of mo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22.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5:22:00Z</dcterms:created>
  <dc:creator>faculty</dc:creator>
  <dc:description/>
  <dc:language>en-US</dc:language>
  <cp:lastModifiedBy>College Of Ag</cp:lastModifiedBy>
  <cp:lastPrinted>2001-04-20T12:28:00Z</cp:lastPrinted>
  <dcterms:modified xsi:type="dcterms:W3CDTF">2001-04-20T19:28:00Z</dcterms:modified>
  <cp:revision>3</cp:revision>
  <dc:subject/>
  <dc:title>CLF522</dc:title>
</cp:coreProperties>
</file>