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30)  Unit title:  COMMUN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33)   Topic: PUBLIC SPEAKING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SENTATIONS                5 hours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4)  -  Demonstrate public speaking abilities by selecting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arching, developing, and delivering an 8-1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nute persen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Podium, video camera (optional)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tripod, moni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Observation and evaluation of individual present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UBLIC SPEAKING PRESENT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Student Prepa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ssign topics for presentations at least one week in adv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et an 8-10 minute limit on the length of the presen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Encourage the use of visual aids by students giving spee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Demonstrate correct use of the podium to stu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each student prepare a timed speech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sentation to be given to the cla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Presentations and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Use video to record student present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Provide 15 minutes per student for set-up and delivery of ea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ee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Encourage presentation of relevant or interesting speech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 an FFA me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The class can review videos of each other's presentation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rong points of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21:00Z</dcterms:created>
  <dc:creator>faculty</dc:creator>
  <dc:description/>
  <dc:language>en-US</dc:language>
  <cp:lastModifiedBy>J. Scott Vernon</cp:lastModifiedBy>
  <dcterms:modified xsi:type="dcterms:W3CDTF">2000-10-12T18:21:00Z</dcterms:modified>
  <cp:revision>2</cp:revision>
  <dc:subject/>
  <dc:title>CLF533</dc:title>
</cp:coreProperties>
</file>