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3)  Topic: SUBSIDIARY MOTIONS          time 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3 hours  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2)   -   Identify and list motions according to purpos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Appendix A, B, and 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f n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Used to introduce new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Is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Can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Wording of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Refrain from using a motion that contains a negative sta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Such as:  "I move that we not participate at the State FF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al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Instead:  "I move that this assembly go on record as be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posed to participating at the State FFA Final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Or:  "I move that this assembly go on record as being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avor of participating at th State FFA Final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Main motions that are not 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No main motion is in order which conflicts with national, stat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local la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No main motion is in order which presents substantially the sa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question as a motion previously rejected during the sa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 main motion that proposes action outside the scope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ations objective as defined by its constitution is o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order unless the assembly by a 2/3's vote authorizes 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Treatment of the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fter a main motion has been made and before the question h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en stated by the chair, any member can quickly rise and,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ttle or no explanatory comment, informally suggest one or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difications in the motion.  Maker of motion can accept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fter question has been stated by the chair, the maker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tion can request by unanimous consent to modify the motion.  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y member then objects, request must be introduced as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ment for desired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Miscellaneous main motion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maker of the motion is entitled to first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maker of a motion cannot debate against that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opic:  Should the California State Association increa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mbership du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Proper way to make main motion:  " Mr.Chairman, I move th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lifornia State Association increase membership du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opic:  Should girls be banned from the FFA State Organiz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.  Proper form:  "Mr. Chairman, I move that this assembly go on record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being opposed to girls being banned from the FFA St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ganiza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POSTPONE INDEFINI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motion that the assembly declines to take a position on the ma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ts adoption kills the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voids a direct vote on the pending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 the main motion and nothing el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debatable, may also debate the merits of the main motion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not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Can be reconsidered, but only if the motion pa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:  That the California Association participate in the Wor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erience Abroad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stpone this motion indefinitel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 AMEND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Used to modify the wording and within certain limits the meaning of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nding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n amendment must always be germane (closely related)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ject of the motion to be am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 the main motion and postpone indefini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an be applied to any motion, amendment, refer to committe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ostpone defini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mendments can be applied to itself, but it cannot be appli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secondary amend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Is debatable; debate must be confined to the desirability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ment (not the merits of the main mo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Requires a majority vot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Can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There are 4 basic ways to make amendments. 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mend by striking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mend by adding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mend by inser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Amend by striking out &amp; inser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mendments should relate to time, places, or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Determining the Germaneness of an independent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mendments can't introduce an independent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But an amendment can be hostile to, or even defeat the spiri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riginal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When the chairman is in doubt concerning whether or not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ment is germane, the chair should refer to germanen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question of the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"The chair is in doubt and will ask the assembly to decid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ther or not the amendment is germane.  Are you ready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question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"As many as are of the opinion that the amendment is german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ay aye.  Those of the opinion that it is not germane, s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Improper Amend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One that is not germane to the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One that makes the adoption of the amended question equival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a rejection of the original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One that strikes out the word 'resolved' or other enacting w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One that is frivolous or absu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One that would leave an incoherent wor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One that would bring up the same amendment after it has be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e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all prospective Ag students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quired to join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 the main motion by striking out the word 'required' an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4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nserting the word 'encouraged' between the words 'be' and 'to'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 that if amended the main motion would read that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spective Ag students be encouraged to join the FFA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:  REFER TO COMMITT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Used to send a pending question to a small group or committee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o that the question may be carefully investig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 the main motion, postpone indefinitely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an be applied to main motions with any amendments that may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debatable; must restrict debate to reasons concern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king of the refer to committ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Is amendable; committees composition, manner of selection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me frame in which the committee is to report back to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Can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Uniqu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chair should rule out of order any delegates that mak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fer to a committee that is obviously absurd or unreason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f a refer to committee is incomplete, the chairman should as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"To what committee shall the questions be referred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"How many committee members shall the committee be compos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"In what manner shall the committee be selected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"When shall the committee report back with their finding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f the refer to committee passes, the chairman must appoint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ittee at that time.  First member named is automaticall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ittee chairman, unless instructed otherwise by the chair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re are 4 different ways to appoint a committe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Election by Ball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5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Nominations from the fl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Nominations by the 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Appointment by the c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When a motion proposes to assign a task or refer a matter to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mittee when no questions is pending, such a motion is no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idiary motion to 'Refer to Committee', but is a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opic read by secretary:  Should California State Officers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lected in the same manner as National Officer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Correct form: " Mr. Chairman, I move that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mittee of 7 Regional Presidents be appointed to conduct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rvey among convention delegates to determine if Californi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ate officers should be elected in the same manner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ational officer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the FFA Show Uniform be chang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lack p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 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fer this matter to a committee of 7 regional officers, to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ppointed by the chair, to report back at the last session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te Conven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V:  POSTPONE DEFINITELY (to a certain ti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motion by which action on a pending question can be deferred to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finite day, meeting, hour, or until after a certain ev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 main motion, postpone indefinitely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ments, and refer to committ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an be applied to any main motion with pend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ubsidiary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debatable; must not go into the merits of the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Is amendable as to the time to which the main question i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postponed, and as to making the postponed questions a 'spec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der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If the postponement is made a 'special order', it 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quires a 2/3's vot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8.  Can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Uniqu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 debatable appeal may be postponed defini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subsidiary motion is postpone can be applied only to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uestion that is actually pending; but an individual item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usiness that is not pending can, when appropriate, be postpo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means of a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opic read by secretary:  Should the State Chap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esidents' Conferences be eliminated because the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too costl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stpone the State Chapter Presidents' Leadershi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ferenc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Reasons in debate for using a 'special order' of the day.  Comm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urtesy of notifying outside speaker when he/she will be grant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pportunity to sp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the State Association pay the expens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ll Regional FFA Presidents to the National Conven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stpone this matter to the 4th session of the State Conven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orrect form:  "Mr. Chairman, I move that th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tion be postponed until 3 p.m. at our last session of the St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ven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Correct form:  "Mr. Chairman, I move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matter be postponed to the next session of the St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vention at 2 p.m. and make this a special order of the da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Amended version:  " 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end the postponement, by adding on at the end; 'and make it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cial ord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VI.  TO LIMIT OR EXTEND LIMITS OF DEB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purpose of the motion to limit or extend limits of debate is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ngthen or shorten the time allowed for deb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motion to Limit or Extend Limits of Debate can be made whe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nding question is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Required a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s not debatabl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amend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5.  The motion to Limit or Extend Limits of Debate requires a 2/3 vot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be adop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"I move that debate on the pending question be limited to 10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ut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VII:  PREVIOUS QU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motion used to close debate and bring the assembly to an immedi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ote on one or more pending ques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;  all subsidiary motions except to 'Lay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Tabl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s out of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not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not amend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Requires a 2/3's vote.  To determine whether a previous ques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s obtained a 2/3's vote.  The chair should take either a ris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ote or a show of h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Can be reconsidered only before any vote has been taken on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nding subsidiary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Uniqu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previous question has the unique characteristic of being a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present different forms of itself as well as making hig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nking motions in a precise time fr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Ex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The motion on the floor is:  That there be a State B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ed Greenhand Contest.  It has a proposed amendm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refer to committee attached to it.  Lengthy deba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s follow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)  Member being recognized by hand:  "Tosta, Galt.  M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irman, I move the previous question."  (Secon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)  Before the chairman takes the vote, any member ma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ise and interrupt the chair:  "Mr. Chairman!  (wa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til chairman recognizes you.)  Martin, Chowchilla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 move the previous question on all pending matters."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8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)  Chairman may be interrupted again:  "Mr. Chairman!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wait to be recognized by chairman.)  Decker, Clovi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 move the previous question on the motion to comm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on the amendment to the mo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)  In this example; the chair would handle the highe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nking previous question, which is:  'On all p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tters'.  If that failed, then the next highe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vious question would be:  'Commit and Amendment'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if that failed, the original previous ques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uld be voted on by the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f a member wishes to make a higher ranking motion he c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errupt the chairman in the same fashion as described abo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introdu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Lay on the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Reconside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alls of 'question!' by members from their seats are not mot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the previous question.  But are simply informal express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individual members to proceed to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A previous question can be made on a debatable app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there be a State FFA Officer call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 Histor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Mr. Chairman, I mov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vious ques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orrect form:  "Mr. Chairman, I move the previo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uestion on all pending matter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VIII:  LAY ON THE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 motion which enables the assembly to lay the pending question as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mporarily when something urgent has aris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haracterist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akes precedence over all subsidiary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s out or order when another has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Must be seco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s not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Is not amendabl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Requires a majority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7.  Cannot be re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Unique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f you are the maker of the 'lay on the table', and it pass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ou are entitled to make the next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lways preface this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an be made on a debatable app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Never reveal your more important topic to the assembly or you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ll forfeit your right to introduce the next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As a team, always vote against another teams 'lay on the tabl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 on the floor:  That the number of State Finals contests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y all pending matters on the tabl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Correct form:  "Mr. Chairman, I move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y all pending matters on the table in consideration of a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mportant topic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.  Correct form:  "Mr. Chairman, I move to lay the pending question on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the table in order to hear our guest speaker who needs to leave for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other m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ter handing out Appendix D, have each student memorize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icer's part and conduct an opening and closing ceremo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clas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3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6:28:00Z</dcterms:created>
  <dc:creator>faculty</dc:creator>
  <dc:description/>
  <dc:language>en-US</dc:language>
  <cp:lastModifiedBy>College Of Ag</cp:lastModifiedBy>
  <cp:lastPrinted>2001-04-20T12:30:00Z</cp:lastPrinted>
  <dcterms:modified xsi:type="dcterms:W3CDTF">2001-04-20T19:30:00Z</dcterms:modified>
  <cp:revision>3</cp:revision>
  <dc:subject/>
  <dc:title>CLF523</dc:title>
</cp:coreProperties>
</file>