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6)  Topic: CHAPTER OFFICER DUTIES       time  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.5 hours   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   Name all of the offices and the symbol, dutie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ponsibilities associated with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Officer meeting room symbo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HAPTER OFFICERS OF FUTURE FARMERS OF AMERI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ter Offic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        Name     Symbol             Duties/Responsib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ident               Rising Sun     a.  Presides over and conducts Chap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meet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Calls special meet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.  Represents chap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d.  Appoints committe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e.  Coordinates chapter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ce President          Plow           a.  Assist the Presid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In charge of committe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.  Presides at meetings in absenc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              Ear of corn    a.  Prepares and read minute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meeting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Sends out and post noti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.  Keeps permanent record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hap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d.  Read official correspondenc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ommunications at meet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asurer               Bust of        a.  Receives and acts as custodia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ashington         of chapter fu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Collects du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.  Helps prepare chapter budge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6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er                American flag  a.  Prepares news i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Classifies chapter ne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ice         Name     Symbol             Duties/Responsibil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tinel                Clasped hands  a.  Sets up meeting roo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Attends door and welcomes visito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.  Helps President maintain or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visor                 Owl            a.  Responsible for supervision of FF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ctivities and advising student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lea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orian                              a.  Assist the Reporter in writing new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rtic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Maintain Scrapbook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.  Research and document chapter his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liamentarian                        a.  Be proficient with parliamen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b.  Rule on all questions of parlia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mentary conduct at chapter meet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plain                               a.  Conduct reflections at meeting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onference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duct FFA Greenhand Election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vite a state officer in to instruct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mprovement of their FFA Chapter and advanc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in the organization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6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19:00Z</dcterms:created>
  <dc:creator>faculty</dc:creator>
  <dc:description/>
  <dc:language>en-US</dc:language>
  <cp:lastModifiedBy>College Of Ag</cp:lastModifiedBy>
  <cp:lastPrinted>2001-04-20T12:21:00Z</cp:lastPrinted>
  <dcterms:modified xsi:type="dcterms:W3CDTF">2001-04-20T19:21:00Z</dcterms:modified>
  <cp:revision>3</cp:revision>
  <dc:subject/>
  <dc:title>CLF516</dc:title>
</cp:coreProperties>
</file>