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7)  Topic: APPLICATION OF PARLIAMENTARY    time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ROCEDURE                    2.5 hours           1 / 2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opic objectives:  Upon completion of this lesson the student will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1)   -   Demonstrate how the use of parliamentary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s a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4)   -   Verbally demonstrate the procedure for conduct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business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pecial Materials &amp; Equipment:  Gavel, at least one set of parli pro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pics (either of your own making, or from the Californi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State FFA Association - available from the Asst. Stat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FFA Advisor), copies of the CATA CURRICULAR CODE for the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rli Pro Con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Observation of team performance and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rticip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RACTICE PARLEY-PRO CONTESTS, WITHIN OR BETWE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LASSES.  USE APPENDIX C FOR SOURCE OF TOPIC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DEB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 teams of six and conduct mock parliamentary proced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ests using relevant agricultural/FFA topics.  Have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 in class take a turn serving as chairma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7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8:21:00Z</dcterms:created>
  <dc:creator>faculty</dc:creator>
  <dc:description/>
  <dc:language>en-US</dc:language>
  <cp:lastModifiedBy>College Of Ag</cp:lastModifiedBy>
  <cp:lastPrinted>2001-04-23T10:38:00Z</cp:lastPrinted>
  <dcterms:modified xsi:type="dcterms:W3CDTF">2001-04-23T17:38:00Z</dcterms:modified>
  <cp:revision>3</cp:revision>
  <dc:subject/>
  <dc:title>CLF527</dc:title>
</cp:coreProperties>
</file>