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0)  Unit Title:  FFA LEADERSHIP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3)  Topic: THE LOCAL CHAPTER AND          time 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CTIONAL, REGIONAL AND          3 hours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ATE ORGAN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5)   -   Identify regional, state and national curr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for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Best Informed Greenhand Contes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teri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Unit Test (CLF51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ART I:  THE LOCAL CHAP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Charted in  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Charter Number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Original Membership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Office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President 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Vice President 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.  Secretary 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.  Treasurer 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.  Reporter 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.  Sentinel 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.  Advisor 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Dues -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National ___________ $5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The qualifications for holding off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Must be Chapter Farm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Must be ac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.  Exhibit qualities of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.  Knowledge of chapter organ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:  SECTIONAL ORGAN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___________ is located in the 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The section consists of a Sectional Advisor and six section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fic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The sectional officers and advisors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Presi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Vice Presi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.  Secre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.  Treasur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.  Repor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.  Sentin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.  Advis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I:  REGIONAL ORGAN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 ___________ Chapter is in the _________ Reg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 __________ Region consists of the following sec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Regional Advisor: 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Regional Office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Presi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Vice Presi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Secre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Treasur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.  Repor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.  Sentin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Regional Dues - N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V:  STATE ORGAN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California Associations consists of 309 chap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Six Reg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Cent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North Co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San Joaqu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South Co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.  Southe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.  Supe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Annual California State FFA Conven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Held at the California State University Fresno in Apr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The FFA executive committee operates the state business dur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The committee consists o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)  Six Regional Presid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)  Six State Offic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)  Past State Presi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)  State Advisor and Asst. Advis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State FFA Headquarters are in Sacramento; however, there is 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perational office in Shingle Spr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FFA Officers and Advis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State Advisor - Mr. Bob Heuv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Assistant State Advisor - Mr. Charles Par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FFA State Offic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)  Presi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)  Vice Presi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)  Secre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)  Treasur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)  Repor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)  Sentin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California Dues - N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8.  Official Publication of California Association can be found as an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sert to the FFA New Horizon magaz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duct a local Best Informed Greenhand Contest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9:04:00Z</dcterms:created>
  <dc:creator>faculty</dc:creator>
  <dc:description/>
  <dc:language>en-US</dc:language>
  <cp:lastModifiedBy>J. Scott Vernon</cp:lastModifiedBy>
  <dcterms:modified xsi:type="dcterms:W3CDTF">2000-09-08T19:04:00Z</dcterms:modified>
  <cp:revision>2</cp:revision>
  <dc:subject/>
  <dc:title>CLF513</dc:title>
</cp:coreProperties>
</file>