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531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500)  Core area:  LEAD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30)  Unit title:  COMMUN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31)  Topic: THE IMPORTANCE OF                time      taught in year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SPEAKING AND LISTENING             1 hour          1 / 2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Topic objectives:  Upon completion of this lesson the student will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(C-1)   -   List and describe the importance of public speaking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skill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-3)   -   Describe the importance of being a good listen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PECIAL MATERIALS AND EQUIPMENT: List of Extemporaneous Topic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vailable from the California State FFA Associatio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sst. State Advis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VALUATION: 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GOOD COMMUNICATION SKI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PUBLIC SPEAKING SKI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Good public speaking skills are essential if a leader is to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ffective. If you are content to follow along, and don't care i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our ideas are acted upon or not, public speaking may not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 important to you. But even those who don't see themselves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aders find the ability to stand up and speak before friends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fessional associates a useful skill from time to time. What mak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good speaker? Here are a few important poin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Know your audience, and speak to their level. Among factors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side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ag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sex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education leve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special interes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. occupa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. relig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. economic backgrou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2. Know your subject. There is nothing worse than listening to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omeone who doesn't know what they're talking about. Know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your subject well will make you a confident speak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31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Focus your topic. Don't try to say too much or you'll sa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thing at a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Use your body as you speak. Gestures can be very effective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king your speech more convincing or more memor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Speak loudly enough and clearly, with confide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. Don't be afraid to vary the rate and the pitch of your voice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a less monotone effe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7. Maintain good eye contact with your audie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. Keep your speech short and to the poi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:  ACTIVE LISTE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Most people consider listening as passive because they feel it do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 communicate anything to the speaker. Actually, nothing could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rther from the truth. By consistently listening to a speaker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ou are conveying the message that: "I'm interested in you as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son, and I think that who you are is important. I respect you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ven if I don't agree with you, I know that your thought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eelings are valid for you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most important aspect of this message is the demonstration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pect. While it is most difficult to convince someone that yo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pect them by telling them so, you are much more likely to g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is message across by really behaving that w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spite the popular notion that listening is a passive approach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linical and research evidence clearly shows that sensitiv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stening is a most effective agent for individual chang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p development. Listening brings about changes in people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titudes toward themselves and others, because it encourag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lf-direction and responsibil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 the least important result of listening is the change that tak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ace within the listener himself. Besides the fact that listen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vides more information than any other activity, it builds deep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itive relationships that tend to constructively alte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titudes of the listener. Active Listening also facili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cision-making. People do a better job of thinking things throug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en they can talk them ou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The Elements of Active Liste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Tuning out distractions and focusing on the person who is talk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Trying to understand what the person is saying (content)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at s/he is feeling (affect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Putting your understanding into your own words and feeding i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ack for the person's verifi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31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The message (your feedback) is not an evaluation, opinion, advice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alysis, or doub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Your feedback is only what you feel the person's message meant -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at's it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"I hear these words and this i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ow they register with me..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let me check it out with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you...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Necessary Conditions for Active Liste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en you begin to listen to another person it is important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ider the conditions necessary to effectively listen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derstand what another person is saying and feel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You must truly want to listen and to hear another person'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oughts and feel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You must be able to temporarily suspend your judg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You must communicate acceptance of the other person's expres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You must trust another to handle his or her feel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You must appreciate that feelings are transitory - not perman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. You must see another person as separate from you and permit him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er to have their own feel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ave students perform skits contrasting po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istening skills with active listening skill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y may want to role play their teachers, paren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r friends in situations they feel they could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istened to more effectively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tilize community resources (businessmen, bankers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tc.) to demonstrate the importance of communica-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ion through guest lecturers, panels, etc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31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ssign topics for student public speaking pre-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entations (CLF533). Allow students to choose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topic from a prepared list (we suggest you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consider using the California List of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Extemporaneous topics) or assign topics relating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 other areas of agriculture or agriscience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 Center for Critical Thinking  </w:t>
      </w:r>
      <w:hyperlink r:id="rId2">
        <w:r>
          <w:rPr>
            <w:rStyle w:val="InternetLink"/>
            <w:rFonts w:eastAsia="MS Mincho;ＭＳ 明朝"/>
          </w:rPr>
          <w:t>www.criticalthinking.org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itical Thinking on the Web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hyperlink r:id="rId3">
        <w:r>
          <w:rPr>
            <w:rStyle w:val="InternetLink"/>
            <w:rFonts w:eastAsia="MS Mincho;ＭＳ 明朝"/>
          </w:rPr>
          <w:t>http://www.philosophy.unimelb.edu.au/reason/critical/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31.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iticalthinking.org/" TargetMode="External"/><Relationship Id="rId3" Type="http://schemas.openxmlformats.org/officeDocument/2006/relationships/hyperlink" Target="http://www.philosophy.unimelb.edu.au/reason/critica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8:18:00Z</dcterms:created>
  <dc:creator>faculty</dc:creator>
  <dc:description/>
  <dc:language>en-US</dc:language>
  <cp:lastModifiedBy>College Of Ag</cp:lastModifiedBy>
  <cp:lastPrinted>2001-04-23T10:45:00Z</cp:lastPrinted>
  <dcterms:modified xsi:type="dcterms:W3CDTF">2001-04-23T17:45:00Z</dcterms:modified>
  <cp:revision>3</cp:revision>
  <dc:subject/>
  <dc:title>CLF531</dc:title>
</cp:coreProperties>
</file>