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10)  Unit Title:  FFA LEADERSHIP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18)  Topic:  UNIT TEST:  FFA Leadership Development       time:  1 h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pic Objectives:  Evalu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ecial Materials &amp; Equipment:  Scantron Form 882 or equival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0 questions (optional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valuation: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FFA LEADERSHIP DEVELOPMENT T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xam begins next p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8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:  FFA LEADERSHIP                           NAME: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DATE: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MATCHING:  Some of the answers may be used more than o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1.  National Advisor               a.  Bronz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b.  Indianapoliss,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2.  community service              c.  Bust of Washingt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d.  49,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3.  Chapter Vice President         e.  Future Farmer Magazin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f.  Alexandria, Virgi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4.  Symbol of Reporter             g.  Program of Activiti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.  19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5.  Wrote the FFA Creed            i.  Four national regio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j.  Mr. Charles Park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6.  National Executive Secretary   k.  Rising Su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7.  Sectional President            m.  29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n.  1st line of FFA mot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8.  Regional Advisor               o.  191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p.  Kansas City, Missour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9.  Chapter President              q.  Virgini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r.  19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10. CA's membership             .  s.  Fla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t.  Jac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11. Year FFA merged w/NFA          u.  Californi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v.  Embl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12. Year FFA was organized         w.  192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x.  N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13. Symbol of President            z.  The FFA Cre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aa.  Clasped Ha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14. Chapter Secretary              bb.  Ear of Cor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cc.  American Deg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15. State Advisor                  dd.  Coleman Harr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16. National magazine              ff.  The plow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gg.  BOA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17. Girls were allowed in FFA   .  hh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ii.  Mr. Larry C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18. Symbol of Vice President       jj.  Ow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k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19. Courses first established in Vo-A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ll.  Louisville Kentuck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20. Regional President             mm.  E. M. Tiffan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n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21. Chapter Advisor                oo.  Last line of the FFA mot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pp.  65,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22. Living to Serve                qq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rr.  19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23. Chapter Sentinel               ss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tt.Bob Heuv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8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24. Symbol of Secretary            uu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vv.  The FFA New Horiz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25.  Site of National Convention   x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26. Highest degree of memb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27. Greenhand p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28. Symbol of Advis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29. Eastern, Western, Central, and Southe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30. Chapter constitution and bylaws found 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31. Symbol of Sentin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32. Should be kept clean and ne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33. First state chartered in FF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34. 'Learning to Do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 35. Made up of five symbo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True or False.  Circle the Correct Ans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36.  Leslie Applegate was the first National FFA Presid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37.  High school letters should not be worn on FFA jacke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38.  The first line of the FFA Motto is "Learning to Do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39.  The American Flag should be properly displayed at each mee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FFA memb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0.  FFA membership is required of any student enrolled in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iculture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1.  Members should not drink or smoke while wearing the FFA jack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2.  California received the fourth state charter in the Nation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soci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3.  The first National FFA Convention was held in Washington, D.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4.  The first line of the FFA Creed is "I believe in the futur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iculture, with a faith born not of words but of deed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5.  A boy must wear his official jacket to be in official dres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ifo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6.  Agriculture courses were first taught publicly in 1917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8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7.  The Assistant State FFA Advisor is Jerry T. Dav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8.  National FFA Week is held during the week of Lincoln's birth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8b. The sections located in your Region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49.  The salute to the flag is an official part of the open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eremon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0.  There is no secrecy in the ceremonies of the FF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1.  The FFA is an intracurricular activ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2.  In order to be an FFA member you must have either a livestock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rop proj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3.  The FFA is 100% American in its ideals and outlook and has n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utside affili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4.  No national youth organization enjoys greater freedom of self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under adult council than the FF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5.  There are only 4 FFA regions in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6.  Your Chapter is part of the Central Reg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7.  The owl is a symbol of a new era in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8.  The eagle is the symbol of the national scope of the FF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gan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59.  Only farm youth belong to the FF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0.  All FFA members must carry an ownership proj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1.  The National FFA is a profit making organ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2.  No more than 3 medals should be worn on the FFA jack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3.  The rising sun is a token of a new era in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4.  The 'Code of Ethics' governs the behavior of all FFA memb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5.  Being courteous and respecting the rights of others is not fou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the 'Code of Ethics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8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6.  If an FFA jacket is sold to a nonmember, the official emble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ould be remo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7.  The ________ Chapter of Future Farmers of America was establish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1917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8.  There were only a few girls in the FFA in 193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69.  FFA activities should develop out of the instructional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70.  FFA activities should relate to the aims and purposes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gan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71.  The primary purpose of the FFA is to develop leadersh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72.  The FFA was founded in 1917 with the Smith Hughes 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73.  There was no clearly defined need for the FFA before it became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ational organ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74.  The first degree of FFA membership is the Greenh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   F  75.  _______________ is the Sectional President of the FF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 SHORT ANSWER FILL-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76-78.  One 3 medals should be worn on the FF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jacket at any one time.  Name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77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78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79-80.  The Official Colors of the FFA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8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81-85.  Name 5 Chapters located in the S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8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8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8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8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86-91.  List the 6 FFA Regions of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87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88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8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8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9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9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____________________________ 92.  "I believe in the future of agriculture, with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a faith born not of words but of deeds" is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opening paragraph of the FFA _____________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93.  What code governs the behavior of all FF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member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 94.  Site of the California State FFA Conven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5-98.  List the 4 kinds of membership in the FF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-101.  List the 3 degrees of Honorary membership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2-105.  List the 4 types of degrees that you can earn in the FF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6.  The California State FFA President is: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7.  # of taps to call meeting to order: 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8.  # of taps to signal members to stand: 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9.  # of taps to adjourn meeting: 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0.  Name the National Executive Treasurer: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8.6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1-114.  Name the 4 National Regions of the FF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5.  The State FFA Advisor is: 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6.  The State FFA headquarters are located at: 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7.  Current National FFA President is: 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8.  Current National FFA Secretary is: 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9.  The number of people on the State FFA Executive committee: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0.  Who is the best agriculture teacher: 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8.7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6:14:00Z</dcterms:created>
  <dc:creator>faculty</dc:creator>
  <dc:description/>
  <dc:language>en-US</dc:language>
  <cp:lastModifiedBy>College Of Ag</cp:lastModifiedBy>
  <cp:lastPrinted>2001-04-20T12:24:00Z</cp:lastPrinted>
  <dcterms:modified xsi:type="dcterms:W3CDTF">2001-04-20T19:24:00Z</dcterms:modified>
  <cp:revision>3</cp:revision>
  <dc:subject/>
  <dc:title>CLF518</dc:title>
</cp:coreProperties>
</file>