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5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500)  Core Area:  LEADER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10)  Unit Title:  FFA LEADERSHIP DEVELOP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512)  Topic: CHAPTER FORMATION AND AIMS     time          taught in yea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D PURPOSES OF THE FFA          1 hour   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1g)   -   List, explain and/or recite the mission and strategies o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FF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&amp; Equipment: Video "Today's FFA…It's you!"</w:t>
      </w:r>
    </w:p>
    <w:p>
      <w:pPr>
        <w:pStyle w:val="PlainText"/>
        <w:rPr/>
      </w:pPr>
      <w:r>
        <w:rPr>
          <w:rFonts w:eastAsia="MS Mincho;ＭＳ 明朝"/>
        </w:rPr>
        <w:tab/>
        <w:tab/>
        <w:t xml:space="preserve">By FFA  </w:t>
      </w:r>
      <w:hyperlink r:id="rId2">
        <w:r>
          <w:rPr>
            <w:rStyle w:val="InternetLink"/>
            <w:rFonts w:eastAsia="MS Mincho;ＭＳ 明朝"/>
          </w:rPr>
          <w:t>www.ffaunlimited.org</w:t>
        </w:r>
      </w:hyperlink>
      <w:r>
        <w:rPr>
          <w:rFonts w:eastAsia="MS Mincho;ＭＳ 明朝"/>
        </w:rPr>
        <w:t>/videos.htm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Unit Test (CLF518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PART I:  HOW IS THE LOCAL FFA CHAPTER FORMED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Vocational Agriculture must be taught in the high schoo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The department chairman of th local agriculture is the chapt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dvisor.  In a multi-man department the advisor may b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signa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In order to form a chapter in California, six officers must b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lected as prescribed by the State Constitu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Prospective members develop a constitution and program of wor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 An application for charter with a membership roster and leadership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acket fees submitted to the state office in Sacrament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II:  THE MISSION AND STRATEGIES OF THE FF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FFA makes a positive difference in the lives of students by develop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their potential for premier leadership, personal growth and caree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uccess through agricultural educa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 accomplish this mission, FFA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Develops competent and assertive agricultural leadershi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.  Increases awareness of the global and technological importance of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griculture and its contribution to our well-being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12.1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To strengthen the confidence of agriculture students in themselv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their wor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4.  Promotes the intelligent choice and establishment of an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gricultural care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5.  Encourages achievement in supervised agricultural experience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gra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6.  Encourages wise management of economic, environmental and huma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sources of the commun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7.  Develops interpersonal skills in teamwork, communications, human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lations and social intera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8.  Builds character and promotes citizenship, volunteerism and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atriotis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9.  Promotes cooperation and cooperative attitudes among all peop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0.  Promotes healthy lifesty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1.  Encourages excellence in scholarshi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 xml:space="preserve">Form a panel discussion group of former successful </w:t>
      </w:r>
    </w:p>
    <w:p>
      <w:pPr>
        <w:pStyle w:val="PlainText"/>
        <w:ind w:left="1440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FFA members (American FFA degree recipients, State </w:t>
      </w:r>
    </w:p>
    <w:p>
      <w:pPr>
        <w:pStyle w:val="PlainText"/>
        <w:ind w:left="1440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FFA degree recipients, and Chapter Officers, etc.) </w:t>
      </w:r>
    </w:p>
    <w:p>
      <w:pPr>
        <w:pStyle w:val="PlainText"/>
        <w:ind w:left="1440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to explain and field questions pertaining to </w:t>
      </w:r>
    </w:p>
    <w:p>
      <w:pPr>
        <w:pStyle w:val="PlainText"/>
        <w:ind w:left="1440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pportunities in the FFA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512.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faunlimited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18:43:00Z</dcterms:created>
  <dc:creator>faculty</dc:creator>
  <dc:description/>
  <dc:language>en-US</dc:language>
  <cp:lastModifiedBy>College Of Ag</cp:lastModifiedBy>
  <cp:lastPrinted>2001-04-20T12:14:00Z</cp:lastPrinted>
  <dcterms:modified xsi:type="dcterms:W3CDTF">2001-04-20T19:14:00Z</dcterms:modified>
  <cp:revision>4</cp:revision>
  <dc:subject/>
  <dc:title>CLF512</dc:title>
</cp:coreProperties>
</file>