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40)  Unit Title:  CRITICAL THIN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43)  Topic: CRITICAL PROCESSES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 xml:space="preserve">1 hour           2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10)  -  Define discussion, disagreement, argument, inferenc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unterexample and propagand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CRITICAL PROC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are some key words and situations you should understand in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grasp the critical thinking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Discu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Disagre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rgu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Figh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Infer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Counter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eak students into six groups for role playi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will give a 5-8 minute presentation on 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six situations, using all members of the group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Pres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Discu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When people are talking about something and they may or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 agree with each 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3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Dis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When people are disagreeing, they think the other person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on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You can think that the other person MAY be wrong with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inking that s/he IS wr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rg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Means that two people are disagreeing and each is trying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ince the other that s/he is wron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You don't have an argument until both people are argu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Figh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s an argument where people have lost control of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mpers and e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In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You imply something with your facial expressions, ton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ice, and mannerism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ny conclusions your listeners draw from hearing and observ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ou are called infere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Counter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 counterexample is a specific example which disagree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general statem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unterexamples are usually good ways to refute a gene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tement. Exam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eneral statement: "All dogs have four legs.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nterexample: "John's dog was in a car accident, and no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t has only three legs.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a counterexample: "Maybe some dog was in an accident and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nly three legs lef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 the above activity for the six categori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aganda listed below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Propagand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Propaganda is any rumor, idea, or fact which is spread in ord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vince someone of something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t may or may not be truthful and is often one-si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ypes of propagand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andwagon     "Everybody is doing it!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repetition    "Buy Quick Kleen! Buy Quick Kleen!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ransfer      "Want to be sexy? Buy this new car!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testimonial   "4 out of 5 doctors recommend...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exigency      "Only a few remain at this price! Act fast!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f. glittering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nerality    "It tastes better, looks better, and smel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better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3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6:46:00Z</dcterms:created>
  <dc:creator>faculty</dc:creator>
  <dc:description/>
  <dc:language>en-US</dc:language>
  <cp:lastModifiedBy>College Of Ag</cp:lastModifiedBy>
  <cp:lastPrinted>2001-04-23T11:13:00Z</cp:lastPrinted>
  <dcterms:modified xsi:type="dcterms:W3CDTF">2001-04-23T18:13:00Z</dcterms:modified>
  <cp:revision>3</cp:revision>
  <dc:subject/>
  <dc:title>CLF543</dc:title>
</cp:coreProperties>
</file>