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520)  Unit Title: 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Hour    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21)  Origins of Parli Pro             1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22)  Handling of Motion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ble of Precedence              1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23)  Subsidiary Motions I             3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24)  Privileged Motions               2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25)  Incidental Motions               2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26)  Motions which bring a question   1            1 /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fore the assemb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27)  Application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liamentary Procedure         2.5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528)  Unit Test:                      1.5 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OTAL TIME FOR UNIT = 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GOAL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shall develop an understanding and appreci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nciples and application of parliamentary law in today's socie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objectives: Upon completion of this unit, the students wi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Define parliamentary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Ascertain the basic concepts of parliamentary l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Discuss the evolution of parliamentary la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Apply parliamentary law in actual meet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Discern the value of parliamentary procedure in our soci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Use effective parliamentary law within a contest stru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bert's Rules of Order. (Newly Revised).  Danville, ILL: Interstate Publis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&amp; Prin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asic Principles of Parlimentary Procedure - NASCO W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Guide to Parliamentary Procedures.  Danville, ILL:  Interstate P.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You Preside.  Danville, ILL:  Interstate P.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w in Parliamentary Procedures.  Danville, ILL:  Interstate P.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fficial FFA Ma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liamentary Procedure in Review.  (Video). V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Robert Actis, Sierra 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Ken Hutchings, McArthur 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Lloyd McCabe, Chowchilla U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s. Kristi Silkwood, Tomales 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Larry Tosta, Galt Jt. U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/27/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PAGE \* ARABIC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2</w:t>
      </w:r>
      <w:r>
        <w:rPr>
          <w:rFonts w:eastAsia="MS Mincho;ＭＳ 明朝"/>
        </w:rPr>
        <w:fldChar w:fldCharType="end"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23:00Z</dcterms:created>
  <dc:creator>faculty</dc:creator>
  <dc:description/>
  <dc:language>en-US</dc:language>
  <cp:lastModifiedBy>J. Scott Vernon</cp:lastModifiedBy>
  <dcterms:modified xsi:type="dcterms:W3CDTF">2000-12-05T17:23:00Z</dcterms:modified>
  <cp:revision>2</cp:revision>
  <dc:subject/>
  <dc:title>CLF520</dc:title>
</cp:coreProperties>
</file>