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52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500)  Core Area:  LEAD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20)  Unit Title:  PARLIAMENTARY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28)  Topic:  UNIT EXAM:  PARLIAMENTARY     time     taught in year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CEDURES                  1.5 hrs.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pic objectives:  Upon completion of this lesson, the stud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ll 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al materials &amp; equipment:  Scantron 882 (optional), 10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ions or equival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valua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EX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Allow time for review/questions and answer prior to te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If entire test is given, more than one class period may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qui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28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al Exam                                Name 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liamentary Procedure                   Date ____________ Period 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0 poi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UE-FALSE QUESTIONS:  CIRCLE THE CORRECT ANSW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 1.  To lay on the table requires a majority vo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 2.  You do not have to be recognized by the chairman to raise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oint of or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 3.  In case of doubt over procedure, the will of the major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lways prevai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 4.  To lay on the table is a privileged mo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 5.  The purpose of a motion to lay on the table is to postpone 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ssue to a more convenient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 6.  Punishment of a member for disorderly conduct at a meeting c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 handled through use of a question of privile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 7.  Common parliamentary law fixes a quorum as a majority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memb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 8.  The secretary's job is to record what is done in a mee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 9.  To postpone definitely requires a majority vo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10.  A motion is a formal proposal for group action and up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ceiving a second generally takes precedence over everyth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lse until disposed of or the group adjour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11.  A 2/3 vote decides the outcome of a main mo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12.  Parliamentary procedure training is of no value in citizenshi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rain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13.  While in the chair, the presiding officer may take sides in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iscus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14.  A reasonable chairman will let the discussion go in an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irection that a member wants it t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15.  Underneath parliamentary law the rule of the majority has n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ean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16.  The previous question, when adopted, means that the major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as made up its mind to act and wishes no further discus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17.  A rule which makes it possible to verify if all voters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legates is known as the question of privile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18.  To state a motion you say, "I make a motion that we ____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28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19.  A good chairman is one who carries the ball for or against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otion and is not just riding the fe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20.  The presiding officer is an impersonal, impartial individu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ho never participates in deba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21.  The motion to "appeal from the decision of the chair" tak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ecedence over the motion "to reconsider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22.  To postpone definitely is a subsidiary mo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23.  Any motion to limit debate requires a two-thirds vo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24.  A motion to reconsider may be amen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25.  A motion to amend requires a seco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26.  A "point of order" is decided by the chai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27.  A call for division of the house does not require a seco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28.  A motion to refer to a committee requires a two-thirds vo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29.  To gain recognition in FFA Parliamentary Procedure Contest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ember must stand and say, "Mr. Chairman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30.  Amendments may be made by insertion, substitution, strik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ut, and adding t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31.  Each team in the state final parliamentary procedure conte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ill consist of six offic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32.  The vice president may assist the chairman in making parlia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entary decis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33.  The chair must make the decision either "for" or "against"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otion in case of a ti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34.  "Rising to a point of order" should not be done when a ma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otion is before the hou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35.  A member need not be recognized to "rise to a point of order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36.  Only when a parliamentary rule has been violated should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ember "rise to a point of order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37.  "To rise to a point of order" requires a seco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38.  An amendment to a motion is not debat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39.  The chairman is never allowed to vo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40.  In case of a tie vote, the motion is lo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41.  A member can speak the second time on a motion if all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ther members who desire to speak have spoken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28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42.  Even if proper parliamentary procedure is used, it is not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ost democractic way of getting an opinion from a group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eop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43.  The presiding officer of a meeting is generally called "M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esident," "Mr. Moderator," or "Mr. Chairman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44.  Parliamentary procedure was established in Engl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45.  The US government does not utilize the concepts of par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iamentary la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46.  A call for "division of the house" does not require a seco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47.  An amendment to a motion requires a majority vo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48.  All main motions and subsidiary motions require a seco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49.  Democracy, courtesy, and fairness are primary aspect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arliamentary proced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50.  A motion may be amended but amendments to amendments are b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51.  A move to postpone indefinitely may be made interrupting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peak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52.  A good chairman does not need an agend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53.  According to the curricular code, two teams from each reg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y compete at the state conte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54.  The maker of a motion is customarily entitled to the fir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iscussion of the mo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55.  If a motion is amended, the main motion is always voted up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ir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56.  When receiving and disposing of a motion, it is too tim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suming to repeat the motion more than o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57.  A member who seconds a motion is entitled to first discuss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that mo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58.  If a member discusses a motion before making the motion, 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s not entitled to the first discus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59.  In the parliamentary procedure contest, a delegate must ri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receive recognition from the chair before seconding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o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60.  When the chair says, "Are you ready for the Question?" he mea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 some member to ask a question concerning the mo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fore the hou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61.  To take an oral vote is not really leg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28.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62.  If the chair things there is a majority vote after taking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ffirmative vote, he need not take the negative vo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63.  A majority vote is at least one vote more than half the member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esent at the mee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64.  A majority vote is one vote more than half the members pres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 the mee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65.  A main motion is in order only when no other motion is pend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66.  A division of the house requires a seco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67.  If the vote is taken by show of hands, a division of the hou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s in or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68.  The authority for parliamentary law in this class is "Robert'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ule of Order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69.  There are two sides to every deb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70.  In postponing a motion indefinitely, you are really kill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main mo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LTIPLE CHOICE QUESTIONS:  CIRCLE THE CORRECT LETTER TO THE ANSW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1.  An amendment is not "germane" when i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is related to the mo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is relevant to the mo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has a direct bearing on the mo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is directly opposite to the mo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2.  Parliamentary procedures is best defined a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a set of rules that are so complicated that only intellectual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ay use them in order to fool the less well educ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a set of rules devised in England to force serfdom on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mmon m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a set of rules to be followed by groups in order to conduc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eetings and derive the will of the major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an ancient set of rules which no longer apply to our moder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way of doing th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3.  Which of the following contribute most to facilitate order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cedur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Proper use of parliamentary la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An interested membershi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A pre-planned agend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A stern, business like chairm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4.  When a motion, an amendment, and an amendment to an amendment are 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ending, which do you vote on first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Amendment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28.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Mo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Amendment to the amend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All at o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None of the abo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5.  Which of the following is incorrect?  (These rules govern a ma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tio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Requires a seco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Can be amen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Has the highest rank of precede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Requires a majority vo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6.  Three taps of the gavel are appropriat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call the meeting to or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signal all members to st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signal all members to be se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restore dignity and or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7.  The philosophy and aims of parliamentary law paralle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democra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bureauocra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technocrac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socialis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8.  Which of the following motions is of highest rank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Question of privile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Amend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Refer to a committ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Main mo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9.  The motion to postpone indefinitely is us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an an alternate motion for the motion to table definite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to delay discussion on a matter until a more convenient 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ppropriate time during the mee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by opposition to the main motion to determine how the assembl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will vote on the main mo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by upholders of the main motion to see how the assembly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vo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0.  The correct wording for introducing a motion i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I would like to make a motion 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I believe that 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I move that 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I make a motion that 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TCHING QUESTIONS:  PLACE LETTER OF CORRECT ANSWER IN SPACE PROVI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1. ____ Lay on the table       A. Refers to a formal proposal by a me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28.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2. ____ Amedment               B. A motion used to modify the wording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a main mo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3. ____ Previous Question      C. A motion used to send a pending ques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to a small group to investig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4. ____ Appeal                 D. A motion used for personal discomfor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5. ____ Division of the house  E. You think the chair is wro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6. ____ Main motion            F. A mistake in the conduct of parlia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mentary la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7. ____ Postpone indefinitely  G. Wrote parliamentary law in Engl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8. ____ Point of Order         H. Said by chairman after point of ord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has been call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9. ____ Question of Privilege  I. Ruling of the chair on a point of ord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when the chair is r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0. ____ Refer to Committee     J. Hand vote must be tak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1. ____ Postpone Definitely    K. A motion that ends discussion to vote 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pending mat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2. ____ Reconsider             L. Lowest ranking motion in parliamentar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la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3. ____ Parliamentary Procedure  M. Kills the main mo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4. ____ Second                 N. Needed to verify a motion made to mak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it leg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5. ____ Sir Thomas Smyth       O. A set of rules to be followed by group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in order to conduct meetin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6. ____ "Point is not well     P. A motion used to delay the pen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aken"                   matters until a more appropriate tim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and pla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7. ____ "State your point"     Q. A motion used to defer pending busines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because of more urgent matters ari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8. ____ Motions                R. Must have been on the prevailing si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to make this mo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9. ____ I move that ____       S. Correct way in which to make a mo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0. ___ Debate                 T. Discussion of pending matters on flo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by delegates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1.  What is a quorum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28.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2.  Define Parliamentary Law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3.  What is a major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4.  The presiding officer of a meeting is always 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5-7.  The presiding officer of a meeting is referred to a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8-112. The Evolution of Parliamentary Law is based on 5 key principle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which were created from 1581 to 1610.  List the 5 principl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3.  The maker of the motion is always entitled to ____________ deb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4.  What is meant by the floor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5.  What is meant by the chair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6-125. Order of Precedence:  List the following 10 motions in thei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oper numerical ranking.  The lowest being #1 and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ighest #10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____ Previous Question            ____ Amend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____ Appeal                       ____ Point of Or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____ Refer to Committee           ____ Question of Privile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____ Main Motion                  ____ Postpone Indefinit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____ Lay on the Table             ____ Postpone Definitely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28.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7:02:00Z</dcterms:created>
  <dc:creator>faculty</dc:creator>
  <dc:description/>
  <dc:language>en-US</dc:language>
  <cp:lastModifiedBy>College Of Ag</cp:lastModifiedBy>
  <dcterms:modified xsi:type="dcterms:W3CDTF">2001-04-23T17:42:00Z</dcterms:modified>
  <cp:revision>3</cp:revision>
  <dc:subject/>
  <dc:title>CLF528</dc:title>
</cp:coreProperties>
</file>