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0)  Unit Title:  FFA LEADERSHIP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7)  Topic: FFA JACKET, DRESS CODE,        time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DE OF ETHICS,                  1 hour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TTO AND SAL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c)   -   Recite the FFA Mot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h)   -   Describe and perform the FFA Sal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i)   -   Describe and explain the FFA dress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j)   -   Describe and explain the wearing of the FFA jac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k)   -   Recite and explain the FFA code of eth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  FFA Jac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CLF51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ART I:  THE PROPER USE OF THE FFA JAC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jacket should only be worn my memb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The jacket should be kept clean and n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The back of the jacket includes only: a large official FFA emblem,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ame of the State Association and the name of the local chapter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strict or area.  The front of the jacket includes only: a sma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ficial FFA emblem, and the name of the individual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ne office or honor, and the year of that office or hon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The jacket should be worn on official occasions with the zipp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astened to the top.  The collar should be turned down and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uffs butto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The jacket should be worn by officers and members on all official FF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ccasions, as well as other occasions where the chapter or Stat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ssociation is represented.  It may be worn to school and oth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ppropriate plac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7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The jacket should only be worn to places that are appropriate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embers to vis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When the jacket becomes faded and worn, it should be discarded or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mblems and lettering remo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The emblems and lettering should be removed if the jacket is giv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r sold to a nonmem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A member should act professionally when wearing the official FF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jack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 Members should refrain from use of tobacco and alcohol when underag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at all times when representing the FFA.  In addition, member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hould exhibit their leadership qualities when they encount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bstances including tobacco and alcohol and serve to discourage other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rom inappropriate behavi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 All chapter degrees, officer, and award medals should be worn benea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name of the right side of the jacket, with the exception that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ingle State FFA Degree or American FFA Degree key should be worn abo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name or attached to a standard key chain.  No more than thre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edals should be worn on the jacket.  These should represent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ighest degree earned, the highest office held, and the highe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ward earned by the mem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 DRESS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fficial dress for female members is to be black skirt (at least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nee), white blouse with official FFA blue scarf, black shoes, and offici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acket zipped to the top.  Black slacks may be worn for outdoor activit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ch as judging, contest and camp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fficial dress for male members is to be black slacks, white shirt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lue FFA tie, black shoes and socks, and the official jacket zipped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I:  THE FFA CODE OF ETH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FA members conduct themselves at all times in order to be a credi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ir organization, chapter, school, and community and family.  As an FF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mber, I pledg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Develop my potential for premier leadership, personal growth and care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cc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Make a positive difference in the lives of ot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Dress neatly and appropriately for the occa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Respect the rights of others and their proper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7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Be courteous, honest, and fair with ot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Communicate in an appropriate, purposeful and positive man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Demonstrate good sportsmanship by being modest in winning and generou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 def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Make myself aware of FFA programs and activities and be an acti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articipant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Conduct and value a supervised agricultural experience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 Strive to establish and enhance my skills through agricultur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ducation in order to enter a successful care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 Appreciate and promote diversity in our 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V:  FFA MOT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arning to 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oing to Lea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arning to L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iving to Ser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m committees among the greenhands to hel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mulate, review, revise and/or improve you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pter's Program of Work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V:  THE FFA SALU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To practice brotherhood, honor agricultural opportunities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sponsibilities, and develop those qualities of leadership whic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 FFA member should posses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students complete worksheet designed by you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 the FFA Official Manual and/or FFA Stud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ndbook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7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52:00Z</dcterms:created>
  <dc:creator>faculty</dc:creator>
  <dc:description/>
  <dc:language>en-US</dc:language>
  <cp:lastModifiedBy>College Of Ag</cp:lastModifiedBy>
  <cp:lastPrinted>2001-04-20T12:21:00Z</cp:lastPrinted>
  <dcterms:modified xsi:type="dcterms:W3CDTF">2001-04-20T19:21:00Z</dcterms:modified>
  <cp:revision>3</cp:revision>
  <dc:subject/>
  <dc:title>CLF517</dc:title>
</cp:coreProperties>
</file>