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5)  Topic: THE FFA EMBLEM AND CREED     time  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2.5 hours   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e)   -   List, explain and/or recite the significance of the FF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m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b)   -   List, explain and/or recite the significance of the FF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r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 FFA Emblem (Back of Jacket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THE FFA EMBL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replica of the FFA Emblem (such as on the back of an FF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acket) should be made visible to the class while presen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National Emblem of the FFA is significant and meaningful in ever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ail.  Used by members in all recognized units in the organization, it is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of five symbols:  the owl, the plow, and the rising sun, within the cr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of an ear of corn, which is surrounded or surmounted by the Ameri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gle.  Upon the face of the emblem appears the words, "Agriculture Education", and the letters, "FFA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Owl is symbolic of wisdom and knowled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low is the symbol of labor and tillage of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ising Sun is emblematic of progress and the new day that will daw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all farmers are trained and have learned to coope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ross section of an Ear of Corn represents common agricult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rests since corn is native to America and grown in every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Eagle is indicative of the national scope of the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5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FFA CR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Written by E. M. Tiffany, Adopted at the 3rd National FFA Conven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believe in the future of Agriculture, with a faith born not of words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deeds -- achievements won by the present and pat generations of agricu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ists; in the promise of better days through better ways, even as the bet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s we now enjoy have come to us from the struggles of former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believe that to live and work on a good farm, or to be engaged in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cultural pursuit, is pleasant as well as challenging; for I know the jo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iscomforts of agricultural life and hold an inborn fondness for t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ions which even in hours of discouragement, I cannot de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believe in leadership from ourselves and respect from others. 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ieve in my own ability to work efficiently and think clearly, with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ledge and skill as I can secure, and in the ability of progress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culturists to serve our own and the public interest in produc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ing the product of our t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believe in less dependence on begging and more power in bargaining;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fe abundant and enough honest wealth to help make it so -- for other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ll as for myself; in less need for charity and more of it when needed;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ing happy myself and playing square with those whose happiness depends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believe that America Agriculture can and will hold true to the b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ditions of our national life and that I can exert and influence in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me and  community which will stand solid for my part in that inspiring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duct a local FFA Creed Contes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5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11:00Z</dcterms:created>
  <dc:creator>faculty</dc:creator>
  <dc:description/>
  <dc:language>en-US</dc:language>
  <cp:lastModifiedBy>College Of Ag</cp:lastModifiedBy>
  <cp:lastPrinted>2001-04-20T12:20:00Z</cp:lastPrinted>
  <dcterms:modified xsi:type="dcterms:W3CDTF">2001-04-20T19:20:00Z</dcterms:modified>
  <cp:revision>3</cp:revision>
  <dc:subject/>
  <dc:title>CLF515</dc:title>
</cp:coreProperties>
</file>