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4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540)  Unit Title:  CRITICAL THIN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LF541)  The Critical Thinker             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42)  Problem Solving                  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43)  Critical Processes               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TOTAL TIME FOR UNIT =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IT GOAL: Students shall understand the basic concepts of scientific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quiry and critical think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Upon completion of this unit, the students wi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List the five characteristics of a critical think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Be able to recognize when a problem ex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Be able to specifically identify the probl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fine and describe the scientific method of problem solv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Identify the information needed to solve the probl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Identify how to locate specific information related to the probl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List possible solutions to a probl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Evaluate the consequences of alternative solu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Be able to determine the best solution among the alterna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Define discussion, disagreement, argument, inference, counterexampl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propagand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Center for Critical Thinking   </w:t>
      </w:r>
      <w:hyperlink r:id="rId2">
        <w:r>
          <w:rPr>
            <w:rStyle w:val="InternetLink"/>
            <w:rFonts w:eastAsia="MS Mincho;ＭＳ 明朝"/>
          </w:rPr>
          <w:t>www.criticalthinking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English teacher at your Scho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40.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ticalthinking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6:42:00Z</dcterms:created>
  <dc:creator>faculty</dc:creator>
  <dc:description/>
  <dc:language>en-US</dc:language>
  <cp:lastModifiedBy>College Of Ag</cp:lastModifiedBy>
  <cp:lastPrinted>2001-04-23T11:08:00Z</cp:lastPrinted>
  <dcterms:modified xsi:type="dcterms:W3CDTF">2001-04-23T18:08:00Z</dcterms:modified>
  <cp:revision>4</cp:revision>
  <dc:subject/>
  <dc:title>CLF540</dc:title>
</cp:coreProperties>
</file>