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800)  Core Area: 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820)  Unit Title:  OCCUPATIONAL GO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821)  Choosing a Career                      2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will develop a tentative occupational goal and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gin to plan steps appropriate to achieving the stated go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rough the career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dentify and describe a career interest in an ag or ag rel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ccup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Analyze the skills, abilities and education required to gain entry in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students occupational cho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evelop a plan of action for accomplishing an occupational object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areer pla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efordner, David W.  (1978).   Career Decision Making.  Knight Publish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., Bloomington, Illinois 6170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E Handbook.  Dekalb Ag Research, Dekalb Illino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FA student Handbook, 7th ed..  (1984).  FFA Alexandria, V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berson, Max L &amp; Anderson, Harold B.  (1978).  Learning through Experie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Ag Industry.  Gregg Division, McGraw-Hill Book C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20.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7:00:00Z</dcterms:created>
  <dc:creator>faculty</dc:creator>
  <dc:description/>
  <dc:language>en-US</dc:language>
  <cp:lastModifiedBy>College Of Ag</cp:lastModifiedBy>
  <cp:lastPrinted>2001-04-23T11:58:00Z</cp:lastPrinted>
  <dcterms:modified xsi:type="dcterms:W3CDTF">2001-04-23T18:58:00Z</dcterms:modified>
  <cp:revision>3</cp:revision>
  <dc:subject/>
  <dc:title>                     - -   AGRICULTURE CORE CURRICULUM  - -</dc:title>
</cp:coreProperties>
</file>