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800)  Core Area: CARE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810)  Unit Title: CAREER OP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811)  Importance of work    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812)  Agriculture Careers   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813)  Trends in Career Opportunities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become aware of career opportunities availabl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kills required for different occupations and the importan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k to the individual and socie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Explain the importance of work to the individual and socie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dentify 12 potential ag or ag-related car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dentify 4 potential local ag or ag related care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scribe economic and technological trends which may affect the wo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ro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Identify ways in which employees may have to adapt to a changing wor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ro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efordner, David W.  (1978).  Career Decision Making.  Knight Publish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., Bloomington, Illinois 6170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FA student Handbook.  FFA Alexandria, V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berson, Max L &amp; Anderson, Harold B.  (1978).  Learning through Experi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Ag Industry.  Gregg Division, McGraw-Hill Book Co. 19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810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6:44:00Z</dcterms:created>
  <dc:creator>faculty</dc:creator>
  <dc:description/>
  <dc:language>en-US</dc:language>
  <cp:lastModifiedBy>College Of Ag</cp:lastModifiedBy>
  <cp:lastPrinted>2001-04-23T11:51:00Z</cp:lastPrinted>
  <dcterms:modified xsi:type="dcterms:W3CDTF">2001-04-23T18:51:00Z</dcterms:modified>
  <cp:revision>3</cp:revision>
  <dc:subject/>
  <dc:title>                     - -   AGRICULTURE CORE CURRICULUM  - -</dc:title>
</cp:coreProperties>
</file>