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 -   AGRICULTURAL CORE CURRICULUM  -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CLF800)  Core Area:  CAREER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820)  Unit Title:  OCCUPATIONAL GOAL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(CLF821)  Topic: CHOOSING A              Time      Taught in Year(s)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CAREER GOAL             2 hour            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Topic Objectives:  Upon completion of this lesson the student will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be able to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Learning Outcome #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B-1)   -  Identify and describe a career interest in an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agricultural or agriculturally related occup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B-2)   -  Analyze the skills, abilities and education required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to gain entry into the students occupational choic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B-3).  -..Develop a plan for accomplishing an occupational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object.(This must include and S&gt;O&gt;E&gt; secondary and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post-secondary education planner, occupational goa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Special Materials and Equipment:  Supplemental Worksheets #1 &amp; #2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for all student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References: California Vocational Curriculum Guidelines, Career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Evaluation: Completion of a Career Pla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PIC PRESENTATION:  CHOOSING A CAREER GO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.  Review Ag Careers (CLF 812) for a discussion of careers availabl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in agricultur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.  Skills and Abilities Requir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CTIVIT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Have students list 3 careers they are interested and the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list skills and abilities they think would be important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iscuss high school classes available that would provid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pportunities to learn skills and abilities.  Se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upplemental Worksheet #1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.  Education requirements differ with the career you choose.  Here are som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ypes and examples of education beyond high schoo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.  Vocational Institutes:  Train students in areas such as diese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echanics or horse shoeing.  Courses are intensive and rely heavil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n practical experience and may be completed in 1 year.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821.1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.  Community colleges provide continued education to prepare student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o go on to a university or receive enough training in certain area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o obtain job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.  A larger variety of classes can be taken than at a Vocational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Institut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.  A program of study is generally completed in 2 year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3.  State colleges and universities require 4 years to complete an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llow students opportunities to obtain employment in areas such a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gineering, education, nutrition and economic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.  A 4 year degree can broaden job opportunities and increas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wage earning pow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.  A degree of this type can lead into graduate work to obtai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n advanced degree such as PhD, MD, DVM or MBA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CTIVITIY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  Complete Student Data Sheet - See Supplement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Worksheet #2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821.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OOSING A CAREER GO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PPLEMENTAL WORKSHEET #1                              NAME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ate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eriod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is worksheet will help you discover what skills and abilities a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ecessary for the career in ag you choose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</w:t>
      </w:r>
      <w:r>
        <w:rPr>
          <w:rFonts w:eastAsia="MS Mincho;ＭＳ 明朝"/>
        </w:rPr>
        <w:t>H.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areer Choice #1                 Skills &amp; Abilities Necessary ...Class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           a..                             a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b.                              b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c.                              c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d.                              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urther Education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areer Choice #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           a.                              a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b.                              b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c.                              c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d.                              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urther Educ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areer Choice #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            a.                              a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b.                              b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c.                              c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d.                              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urther Education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821.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PPLEMENTAL WORKSHEET #2                  STUDENT DATA SHEE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>AGRICULTURE EDUC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AME______________________               Course Title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LE_______FEMALE_________               Instructor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ATE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Year Graduating________                  Permanent address at which you will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</w:t>
      </w:r>
      <w:r>
        <w:rPr>
          <w:rFonts w:eastAsia="MS Mincho;ＭＳ 明朝"/>
        </w:rPr>
        <w:t>always receive mail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Year in School_________                  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Year in Agriculture ________             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)  Your occupational goal.  I intend to have a career in: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Check one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 Agriculture Production                       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.  Agriculture Supplies and Services            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.  Agriculture Mechanics                        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.  Agriculture Products and Processing          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e.  Ornamental Horticulture                      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f.  Natural Resources &amp; Rural Recreation         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g.  Forestry                                     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h.  Marketing or Agribusiness                    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.  Other agriculturally related occupation. Specify: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j.  Undecided - in agriculture                   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k.  Undecided - not in agriculture               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)  If you have narrowed your occupational goal to a more specific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occupation or kind of work than the broad categories listed in #1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lease describe it briefl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.)  Please indicate your plans after graduation from high school: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Check one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Go to work fulltime with no further education.             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821.4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Go to work fulltime with college later.                    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ontinue my education at a Vocational or Technical school  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ontinue my education at a 2-year college.                 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ontinue my education at a 4-year college                  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ttend college part time and work part time                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ttend adult evening classes                               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Go into the service                                        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Other, please describe  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.)  Courses in your Occupational Preparation Program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elow, list all the courses offered in your agriculture program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Mark a "C" next to the courses which you have already completed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Mark a "T" next to the courses which you are currently taking. 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mark a "P" next to the courses which you plan to take in the futur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___________________________     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___________________________     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___________________________     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___________________________     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____________________________     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.)  Planned Occupational Experience Program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escribe your project, its size and your future plan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Year I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Year II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Year III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Year IV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821.5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.)  Planned FFA activiti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elow list the FFA activities which you have participated in or pla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o participate in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Year I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Year II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Year III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Year IV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821.6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9T17:01:00Z</dcterms:created>
  <dc:creator>faculty</dc:creator>
  <dc:description/>
  <dc:language>en-US</dc:language>
  <cp:lastModifiedBy>College Of Ag</cp:lastModifiedBy>
  <cp:lastPrinted>2001-04-23T12:00:00Z</cp:lastPrinted>
  <dcterms:modified xsi:type="dcterms:W3CDTF">2001-04-23T19:00:00Z</dcterms:modified>
  <cp:revision>3</cp:revision>
  <dc:subject/>
  <dc:title>                      - -   AGRICULTURAL CORE CURRICULUM  - -</dc:title>
</cp:coreProperties>
</file>