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CAREERS OP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0)  Unit Title: AGRICULTURE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812)   Topic: AGRICULTURE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REERS 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 -  Identify 12 potential ag or ag-related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)   -  Identify 4 potential local or ag-related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A class set of FFA Stude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ndbook and materials for the development of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lletin 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written report on an ag-relat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re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GRICULTURE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mportance of Agriculture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pproximately 1/3 of all workers in California work in jobs direc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indirectly related to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Remember that California produces 99% of the almonds, walnu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ocados,artichokes, dates, figs, kiwifruit, olives, pomegranat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prunes grown in the U.S. and a significant amount of over 35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her agricultural commodities. (Based on 1997 statistic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gricultural occupations range from flower production to m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ing, providing a great variety of career o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Career Ar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g careers can be grouped into 9 general career are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roduction Agriculture: This involves actually raising fie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ops, poultry, fruit, vegetables, or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griculture Mechanics: This involves planning and construc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ildings, machinery maintenance, welding, electrical work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umb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2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griculture Sales and Service:  This involves occupations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veterinarian, farrier, ag commissioner, equipment dealer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eed dealers, ag flying, and an ag 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.  Agriculture Processing: Involves processing and distribut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od. Examples are butchers, egg processing, plant worker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eese processing work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.  Horticulture: Involves landscaping, floriculture, tur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agement, propagation, bio-technology,  and nursery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.  Forestry:  Involves producing and harvesting timber, manag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ests and reforestation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.  Rural Recreation and Natural Resources:  Involves working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newable resources such as wildlife, water and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.  Agricultural Marketing and Business Management:  Involv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siness economics related to agriculture, developing market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al products and successful marketing of those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 Classification Table:  Agriculture jobs have been listed by specific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area for entry level, technical, and professional classification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hey can be found at </w:t>
      </w:r>
      <w:hyperlink r:id="rId2">
        <w:r>
          <w:rPr>
            <w:rStyle w:val="InternetLink"/>
            <w:rFonts w:eastAsia="MS Mincho;ＭＳ 明朝"/>
          </w:rPr>
          <w:t>www.yosemite.cc.ca.us/AgEd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Local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areers available in agriculture in your area depend upon diffe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tors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opulation: rural areas have more production ag and urban are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sually have more processing and hort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limate and rainfall influences crops and livestock produc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the area; which may affect availability of certain suppli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nsumer demand - may influence the types of crops grow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ypes of ag employment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Your career choice should be reflected in your choice of SO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lamb, beef or swine production SOE project would be of gr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nefit if your career goal is to be livestock produ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 work experience SOE in a feed store or vet clinic woul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nefit if you plan a career in sales and service or marke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uilding an equipment trailer would benefit someone who wanted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reer in ag mechan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2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Read chapter 1 in the FFA Student Handbook on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Have students make up a bulletin board display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ent careers in ag in your local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Assign a one page written report on a career in a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sing the library, career center or personal contacts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sour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semite.cc.ca.us/AgE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6:54:00Z</dcterms:created>
  <dc:creator>faculty</dc:creator>
  <dc:description/>
  <dc:language>en-US</dc:language>
  <cp:lastModifiedBy>College Of Ag</cp:lastModifiedBy>
  <cp:lastPrinted>2001-04-23T11:57:00Z</cp:lastPrinted>
  <dcterms:modified xsi:type="dcterms:W3CDTF">2001-04-23T18:57:00Z</dcterms:modified>
  <cp:revision>4</cp:revision>
  <dc:subject/>
  <dc:title>- -   AGRICULTURAL CORE CURRICULUM  - -</dc:title>
</cp:coreProperties>
</file>