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11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100)  Core Area:  CALIFORNIA AGRICULT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110)  Unit Title:  ECONOMY OF CALIFORNIA AGRICULT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112)   Topic: CALIFORNIA AND THE            Time      Taught in Yea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NATIONAL AG. ECONOMY         1 hours   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 b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utcome #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A-4)  -  Describe and discuss the economic impact of the agricul-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ural sector on the state and national econom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A-5)  -  Describe and discuss the "cost-price squeeze" and under-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tand its effect on California agricultu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 Recent newspapers, magazines, 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gricultural public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 Essay questions by instruct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CALIFORNIA AND THE NATIONAL AGRICULTURAL ECONOM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. Economic Impact of Agricult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Introdu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The $23 billion-plus role of California agriculture is often not a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ell-recognized as the state's aerospace, electronics and othe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dustrial activities. Nevertheless, California is the leading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gricultural producing state in the nation, followed by Texas an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ow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Although California's 27,698,770 acres of cultivated land accoun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or only three percent of the 931.8 million acres of the country’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armland, the state produces nearly 12 percent of the agricultura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ash receipts in the United States. To illustrate the importance o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griculture in the overall state economy, the California Crop an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Livestock Reporting Service estimates that three additional dollar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re generated in the state's economy for every dollar of farm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ceipts. This makes agriculture California's leading industr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112.1</w:t>
      </w:r>
    </w:p>
    <w:p>
      <w:pPr>
        <w:pStyle w:val="PlainText"/>
        <w:ind w:left="720" w:hanging="0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. Of the ten leading agricultural counties in the United States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ight are located in California. Many of the state's counties rank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high among the nation's agricultural producers. In fact, if Fresno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unty were a state, it would rank 29th in gross agricultura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ceipts among all states in the U.S. During the past 30 years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alifornia has maintained its position as one of the nation's leading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xporters of agricultural products, along with Illinois and Iowa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Leading export commodities include cotton lint, almonds, oranges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grapes, cereal grains such as rice and wheat, fruit and nuts, bee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nd alfalfa. At a time when foreign debt is at an all-time high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alifornia's contributions as a commodity exporter are ver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mporta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Examples of Direct Impacts of Agriculture on the State Econom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Family farms (56,755 in the state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Agricultural businesses/corporate farms (5,252 in the state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Agricultural lab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4. Agricultural services, i.e., pest control, farm machinery sale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nd maintena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Examples of Indirect Impacts of Agriculture on the State Econom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Agricultural banking and fina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Transportation and storage industri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Advertising and marketing industri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4. Food processing industri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5. Federal, state and local agencies regulating and serving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gricultu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Examples of California Agriculture's Impact at the National Leve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California is a major source of foreign currency contribution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o the national balance of payments (agriculture accounts f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etween 15 and 25 percent of our national income from trading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artners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California produces 25 percent of the nation's food (note California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oduces more than half of US produce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California leads the nation in the production of over 45 crop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4. California leads the nation in the use of irrigated agricultur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8,712,893 acres from a national total of 55,058,128 acres for abou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16% of the total acres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112.2</w:t>
      </w:r>
    </w:p>
    <w:p>
      <w:pPr>
        <w:pStyle w:val="PlainText"/>
        <w:ind w:left="720" w:firstLine="720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elect an agriculture-related job and review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ts contribution to the economy of your area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I. The "Cost-Price Squeeze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The "cost-price squeeze" is an economic condition which keeps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yments (or "prices") farmers receive only slightly higher tha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ir costs of producing a commodit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Because farmers are so numerous and so spread out geographically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re is a high degree of competi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Because many farmers produce the same commodities, the individua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armer cannot affect market prices by cutting production. Also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armers are often reluctant to organize and act as a group. Thi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s due to factors such as geographic distribution, differen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perating conditions, and the desire to operate independent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Because of the perishable nature of the farmer's produce, and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easonality of the industry, it is difficult for farmers to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mmand high prices in the short ter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l of these factors make farmers "price takers" (rather than "pric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ixers"). While this competitive environment works out well for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sumer, the farmer is caught in the "cost-price squeeze," whe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sts are always very close to the prices receiv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For those farming in California, the "cost-price squeeze" has som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actical consequenc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Farmers are always looking for ways to lower costs such a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upplies, equipment, labor and energy, in order to stay ahea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f the "squeeze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Farmers depend heavily on new technology to improve efficienc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nd reduce costs. It is no accident that farming in California i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fficient and modern; it is an economic necessit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Many farmers in California try to find "undeveloped markets,"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oducing commodities for which supply and demand are not well-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stablished. The new markets for ethnic foods, "baby vegetables" an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resh herbs are examples of these effor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4. Many California producers have organized to try and coordinat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ir marketing efforts. Examples are raisin, almond and citru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oducers who have organized into cooperatives helping farmer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olve some of their marketing difficulti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112.3</w:t>
      </w:r>
    </w:p>
    <w:p>
      <w:pPr>
        <w:pStyle w:val="PlainText"/>
        <w:ind w:left="1440" w:hanging="0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elect a news item on an agricultural economic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ssue an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1. analyze and summarize it in written form;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2. orally critique articles in class (debate);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3. encourage students to develop their finding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into speech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ferences: magazines, newspapers (e.g., Wall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treet Journal), ag briefs, on-line bulletins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112.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1T18:24:00Z</dcterms:created>
  <dc:creator>mark bender</dc:creator>
  <dc:description/>
  <dc:language>en-US</dc:language>
  <cp:lastModifiedBy>Sally Sparkman</cp:lastModifiedBy>
  <cp:lastPrinted>2001-03-23T13:58:00Z</cp:lastPrinted>
  <dcterms:modified xsi:type="dcterms:W3CDTF">2001-03-23T21:59:00Z</dcterms:modified>
  <cp:revision>4</cp:revision>
  <dc:subject/>
  <dc:title>CLF112</dc:title>
</cp:coreProperties>
</file>