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1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100)  Core Area: 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20)  Unit Title:  AGRICULTURE AND SOCI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23)   Topic: AGENCIES FOR   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ICULTURE                  1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2)  -  List five government agencies which influence and affec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icultural production in Califor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GOVERNMENTAL AGENCIES FOR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rmers and ranchers have a bittersweet relationship with the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vernment.  On the one hand, many government agencies provide valu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formation and services to growers at low or no cost.  In many ca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government will subsidize a grower or an entire industry when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ces would otherwise push them out of business.  While such govern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ction is appreciated by agriculturalists, the regulation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trictions which government agencies enforce are often resent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ardless of its role, government at the local, state, and fed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vels has a profound effect on California agriculture.  Exampl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ome of these organizations fol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Federal Govern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United States Department of Agriculture (USDA): overse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icultural research, subsidy programs, educational effor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agricultural statistics, etc.  </w:t>
      </w:r>
      <w:hyperlink r:id="rId2">
        <w:r>
          <w:rPr>
            <w:rStyle w:val="InternetLink"/>
            <w:rFonts w:eastAsia="MS Mincho;ＭＳ 明朝"/>
          </w:rPr>
          <w:t>www.usda.gov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United States Forest Service (USFS): manages National Forest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administers timber sales, range, watershed, etc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Bureau of Land Management (BLM): administers use of rangeland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razing, recreational use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23.1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 Soil Conservation Service (SCS): conducts research and education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prove soil management pract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Immigration and Naturalization Service (INS): regulates the influx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employment of foreign agricultural work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Environmental Protection Agency (EPA): administers and enfor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ions dealing with the use of agricultural chemica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ertilizers, pesticides, etc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Food and Drug Administration (FDA): administers the us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emicals used in the production and processing of food produc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hormones, preservatives, etc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Occupational Safety and Health Administration (OSHA): enfor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ions providing for the safety and health of agricultu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k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State Government (Californi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epartment of Food and Agriculture: overall protection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ulation of agricultural interests, including pest control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emical control, weights and measures, licensing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ater Resources Board: administers generation and distribution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lifornia's water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California Department of Forestry: manages state timber resour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fire prot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University of California Cooperative Extension: conducts bas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icultural research and educational programs, provid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formation to growers, administers state 4-H pro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Local Government (General Exampl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Local Irrigation Districts: manage sales and distribution of wa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ounty Agriculture Commissioner's Office: local arm of the St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partment of Food and Agriculture. Enforces regulations cover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emical use, pest control, etc. Administers quality assess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ive students a list of governmental agencies with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ief description of their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Students are to research three of their choic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Summarize each of the three in written form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Be able to orally explain one designated by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acher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23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ite an employee of a local government agency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eak to the class. Have the speaker describ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ies of a typical work day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23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3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da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27:00Z</dcterms:created>
  <dc:creator>mark bender</dc:creator>
  <dc:description/>
  <dc:language>en-US</dc:language>
  <cp:lastModifiedBy>Sally Sparkman</cp:lastModifiedBy>
  <cp:lastPrinted>2001-03-23T14:44:00Z</cp:lastPrinted>
  <dcterms:modified xsi:type="dcterms:W3CDTF">2001-03-23T22:45:00Z</dcterms:modified>
  <cp:revision>3</cp:revision>
  <dc:subject/>
  <dc:title>CLF122</dc:title>
</cp:coreProperties>
</file>