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12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100)  Core Area:  CALIFORNIA AGRICULT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120)  Unit Title:  AGRICULTURE AND SOCIE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122)   Topic: AGRICULTURAL                  Time      Taught in Ye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RENDS                       1 hour    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 b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utcome #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B-1)  -  List three problems faced by California farmers caused b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opulation shifts and social and technological tren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 Quiz by instruct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TRENDS AFFECTING MODERN AGRICULT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Introdu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arming or ranching is more than a lifestyle; it is a business as well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griculture is a special business which is subject to some uniqu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rends and changes in society in addition to many of the same marke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orces which other businesses must deal with.  Following are example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ow changes in our world are affecting agricultu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Discuss with students the former image of a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ypical family farm.  Then compare that popula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mage with some of the realities. Ask student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ir views on the problems farmers face today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Population growth and mov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hile a large population to feed assures farmers of a market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ir goods, there are some problems associated with growing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hifting popula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122.1</w:t>
      </w:r>
    </w:p>
    <w:p>
      <w:pPr>
        <w:pStyle w:val="PlainText"/>
        <w:ind w:left="720" w:hanging="0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. People in growing urban and suburban areas compete with farmer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or resources such as land and water. Land which is good f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arming is often also suitable for building on.  City and suburb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sidents can afford to pay more for the water they use than ca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ost farm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1.  The current United States population can be found on line @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hyperlink r:id="rId2">
        <w:r>
          <w:rPr>
            <w:rStyle w:val="InternetLink"/>
            <w:rFonts w:eastAsia="MS Mincho;ＭＳ 明朝"/>
          </w:rPr>
          <w:t>www.census.gov/cgi-bin/popclock</w:t>
        </w:r>
      </w:hyperlink>
      <w:r>
        <w:rPr>
          <w:rFonts w:eastAsia="MS Mincho;ＭＳ 明朝"/>
        </w:rPr>
        <w:t xml:space="preserve">  as of 9/1/00 the U.S. popul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as 275,785,234 and growing every 11 secon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 xml:space="preserve">2.  The World population is said to grow by 1 billion in the next 10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 xml:space="preserve">years.  As of 9/1/00 the world population was 6,097,884,335.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ind the world population on line a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 </w:t>
      </w:r>
      <w:hyperlink r:id="rId3">
        <w:r>
          <w:rPr>
            <w:rStyle w:val="InternetLink"/>
            <w:rFonts w:eastAsia="MS Mincho;ＭＳ 明朝"/>
          </w:rPr>
          <w:t>www.ibiblio.org/lunarbin/worldpop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b.  Major land resources area's (MLRA) are threatened due to the effects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 xml:space="preserve">of urban sprawl.  The American Farmland Trust analyzes these effects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nd and makes projections accordingly.  In the United States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greatest threat to American Farmland can be found here in California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Sacramento and San Joaquin Valley.  Additional information can b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 xml:space="preserve">found at:  </w:t>
      </w:r>
      <w:hyperlink r:id="rId4">
        <w:r>
          <w:rPr>
            <w:rStyle w:val="InternetLink"/>
            <w:rFonts w:eastAsia="MS Mincho;ＭＳ 明朝"/>
          </w:rPr>
          <w:t>http://www.farmlandinfo.org/cae/foe2/report/mlra17.html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Using a population density map of California,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discuss how population trends and shifts may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ffect agricultural production in each of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ajor commodity area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Reference:  American Farmland Trust   </w:t>
      </w:r>
      <w:hyperlink r:id="rId5">
        <w:r>
          <w:rPr>
            <w:rStyle w:val="InternetLink"/>
            <w:rFonts w:eastAsia="MS Mincho;ＭＳ 明朝"/>
          </w:rPr>
          <w:t>www.Farmland.org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Social Chang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cent changes in social and cultural values and the result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gislation have posed new challenges for agriculturalists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me examples ar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Heightened awareness and concern for the environment has brough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any traditional farming practices under scrutin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Legislation regarding use of foreign workers has affected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labor market which agricultural producers must deal wit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The health awareness trend has cut down consumer consumpti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f beef, pork, wine and many processed meats. Correspondingl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oultry and fresh vegetable sales have increased dramatical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armers must adapt to these social trends if they expect to surviv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122.2</w:t>
      </w:r>
    </w:p>
    <w:p>
      <w:pPr>
        <w:pStyle w:val="PlainText"/>
        <w:ind w:firstLine="720"/>
        <w:rPr>
          <w:rFonts w:eastAsia="MS Mincho;ＭＳ 明朝"/>
        </w:rPr>
      </w:pPr>
      <w:r>
        <w:rPr>
          <w:rFonts w:eastAsia="MS Mincho;ＭＳ 明朝"/>
        </w:rPr>
        <w:t>3. Technical Advan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ew technology solves many problems for the farmer, but in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cess can create new ones. Some exampl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Labor-saving harvest machinery can speed harvest and save 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labor costs, but the high capital outlaay often required an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acklash from labor organizations can pose problems for grow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Computerized production processes can improve the efficiency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 farm, but the need for more technically competent labor an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highly trained maintenance personnel makes the farmer les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depend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ind w:firstLine="240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. Biological advances have helped to alter plant organisms to increas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oduction, however these “GMO’s” (genetically modified organisms)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have become a very controversial issue in the U.S. and abroad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specially in Europe where GMO’s are bann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.  Biotechnology has improved plant production techniques by identify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disease and herbicide resistant genes.  Genetic modification allows fo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more precise changes and improvements to plants than traditional plan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reeding techniques.  Corn and soybeans are the prevalent crops us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iotechnology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pplication of bio-technology and gene splicing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echniques have the potential to boost production,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rotect crops from frost, increase resistance to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ests and reduce fertilizer requirements. Discus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ith students the potential problems they think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ight result from the use of this new technolog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ference:  The Ohio State Universit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            </w:t>
      </w:r>
      <w:hyperlink r:id="rId6">
        <w:r>
          <w:rPr>
            <w:rStyle w:val="InternetLink"/>
            <w:rFonts w:eastAsia="MS Mincho;ＭＳ 明朝"/>
          </w:rPr>
          <w:t>http://ohioline.ag.ohio-state.edu/gmo/faq.html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ollect current articles from magazines and news-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apers that will focus a discussion on curren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opulation trends. Utilize guest speakers from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ndustry to discuss problems they have which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late to social and technical shifts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122.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nsus.gov/cgi-bin/popclock" TargetMode="External"/><Relationship Id="rId3" Type="http://schemas.openxmlformats.org/officeDocument/2006/relationships/hyperlink" Target="http://www.ibiblio.org/lunarbin/worldpop" TargetMode="External"/><Relationship Id="rId4" Type="http://schemas.openxmlformats.org/officeDocument/2006/relationships/hyperlink" Target="http://www.farmlandinfo.org/cae/foe2/report/mlra17.html" TargetMode="External"/><Relationship Id="rId5" Type="http://schemas.openxmlformats.org/officeDocument/2006/relationships/hyperlink" Target="http://www.Farmland.org/" TargetMode="External"/><Relationship Id="rId6" Type="http://schemas.openxmlformats.org/officeDocument/2006/relationships/hyperlink" Target="http://ohioline.ag.ohio-state.edu/gmo/faq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21:51:00Z</dcterms:created>
  <dc:creator>mark bender</dc:creator>
  <dc:description/>
  <dc:language>en-US</dc:language>
  <cp:lastModifiedBy>J. Scott Vernon</cp:lastModifiedBy>
  <cp:lastPrinted>2001-03-23T14:41:00Z</cp:lastPrinted>
  <dcterms:modified xsi:type="dcterms:W3CDTF">2001-06-19T21:51:00Z</dcterms:modified>
  <cp:revision>2</cp:revision>
  <dc:subject/>
  <dc:title>CLF121</dc:title>
</cp:coreProperties>
</file>