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1)  Topic:  FERTILIZATION  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3 hours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1)   -   Describe the process of fertilization in mam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2)   -   Discuss the transmission of genes through meioti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vision to form sperm and o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4)   -   Define the terms phenotype, genotype, haploi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ploid, homozygous, heterozygous, segregation,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mologous and use them correctly in discuss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ametogenesis and the genetic makeup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  Review the steps of meiosis and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Prepared slides and pictur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mmalian sperm and ovum; live sperm for inspe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der the microscope; microscopes; and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ou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erences: University of Vermont, Intro to Animal Science (ASCI 00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  <w:hyperlink r:id="rId2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FERTILIZATION (See also CLF222, "Conception/Gestation"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CLF243, "Reproductive Systems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Gametogenesis:  Formation of sperm and ova.  (Gamete = the mal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female reproductive cell . . . sperm and egg; genesis =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n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view meiosis and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SPERMATOGEN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process by which male sex cells ar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process occurs continuously once the animal reach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b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1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Once a cell begins spermatogenesis it tak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ximately 60 days to turn into a mature sper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ll ready to fertilize an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perm are formed within the seminiferous tubules from cel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led SPERMATOGO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he process is complex and involves cell division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t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he final cell has half the number of chromosomes of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rmal "somatic" or body cell, making it a sex or "germ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teps in spermatogenes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Go over Supplemental Handout #1.  "Diagr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Spermatogenesis" as you discuss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e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p 1:  Mitotic division of spermatogonia.  Two mitoti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visions to yield four cells called SPERMATOCY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p 2:  Spermatocytes go through meiosis I. (The number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romosomes is now halv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p 3:  Spermatocytes go through meiosis II to becom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RMAT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p 4:  There is a metamorphosis (change) of the spermatids 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y become SPERMATOZOA (singular - spermatozo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ep 5:  The spermatozoas mature as they pass throug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pididym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Set up a microscope and have a slide of l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erm available for viewing.  Have them diagra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sperm cell as seen through the micro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Provide the students with microscopic photo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sperm cells of other types of mammals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mphasize variations and similarities betwe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ecie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OOGEN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is is the process by which the female egg is produce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n the female, all eggs are present in the ovaries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ime the animal is b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egg at this point is called an OOCYTE and i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a resting stage after completing Meiosis 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Once a female reaches puberty, a hormone causes an oocy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begin meiosis II.  The oocyte is ovulated whil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taphase of meiosis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A new oocyte begins meiosis II each time the anim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es through a heat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e sperm fertilizing the oocyte causes the completion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iosis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Have students view slides of an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Have photos of an ovary to show the develop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g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FER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ertilization is the fusion of male and female gametes to form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ingle cell, the ZYG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Female gamete ("egg"):  The ovum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ova is in metaphase of meiosis II at the tim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v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ova is surrounded by the ZONA PELLUCIDA which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ctive covering around the o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he ova is usually fertile for about 25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e ova travels to the upper third of the oviduct where i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rtilized, if sperm are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Male gamete:  The sperm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illions of sperm are found in each ejaculate, but only a fe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ousand will reach the site of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Only one sperm can penetrate and fertilize the o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Sperm can reach the site of fertilization as quickly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in 15 minutes of eja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In some species, spermatozoa undergo changes in the fem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ct before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t is called "sperm capacitation", this activates the sper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o it can fertilize the egg.  This occurs in rabbits, mic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she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The fertile life of a sperm is 2-3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The Fertilization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Entry of sperm into ov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Sperm must penetrate the ZONA PELLUCIDA of the ovum.  Th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uses the completion of meiosis II in the ov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sperm head attaches to the membrane that surround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va and the genetic material from the sperm is taken in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the cell (which already is holding the female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ibution of genetic materia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Pronuclei 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Male and female "pronuclei" are seen as separate entit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fore uniting to form a single nucleus.  (Again we hav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cell with pairs of chromosomes ---&gt; "2n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Once the pronuclei have united, the process of fertiliz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complete.  The zygote nows begins to undergo mitot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visions to develop into the embry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The outcome of fertilization, based on chromosome c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le gamete (1n) -------------------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+               =      (2n) ------&gt; (2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zygote        adul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male gamete (1n) -----------------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Segre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egregation is the separation, during gametogenesis of the pair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chromosomes.  If there are different "instructions" on each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two homologous (similar in structure, controlling the s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its) one of set of instructions goes to one gamete and the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 carried on the other chromosome goes to the other gam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diagram below shows briefly how the chromosome pair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segregated into specific sex or germ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segregation or separation begins during the re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vision shown below, and is completed when each germ cell h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en produced and is in a haploid (1n)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A diagramatic summary of the entire proces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icle cell                                   ovary c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                                        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/       \                                      /       \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\ \  |                                      |  \ \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/ /  |   &lt;------ Chromosome pairs ------&gt;   |  / /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\ \  |                 (2n)                 |  \ \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/ /  |                                      |  / /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\_______/                                      \_______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preparatory steps for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reduction division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|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\|/                                            \|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                          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                   \                        /                   \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\             \  |   chromosomes begin    |  \             \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/ &lt;---   ---&gt; /  |      to separate       |  / &lt;---   ---&gt; /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\             \  |  (segregation begins)  |  \             \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/             /  |                        |  /             /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\___________________/                        \___________________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           |                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|-------------| --------- cell division -------|-------------|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|             |                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\|/           \|/                              \|/           \|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          _____                           _____          _____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     \        /     \  The gametes are now    /     \        /     \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\  |        |  \  |    formed (1n) and      |  \  |        |  \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/  |        |  /  | segregation is complete |  /  |        |  /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\  |        |  \  |                         |  \  |        |  \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|  /  |        |  /  |                         |  /  |        |  /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\_____/        \_____/                         \_____/        \_____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\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\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\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\--------------- conception -------------/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\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\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\                              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/  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\ \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/ /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\ \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/ /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\_______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ZYG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:  EXAMPLE OF SPERMATOGEN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agram of spermatogenesis in the ram and bull (differs in other speci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This is diagramed at the cell level, the chromosome number 1n/2n is not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            Step 1:  one SPERMATOGONIS (2n - fu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hromosome count - THERE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TWO OF EACH  - pair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  |          Step 2: goes through mitosis (sti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  |                  pairs of each chromosome - 2n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  |                  to form spermatocy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    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| |   | |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| |   | |   &lt;----------  SPERMATOCY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| |   | |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 O   0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|              Step 3: the SPERMATOCYTES goe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|                  - through "meiosis I" (1n - now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   |                    the pairs are divided in h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RMATIDS ------&gt;   |   |                    and segregation has occurred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  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| | |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RMATIDS ------&gt;  | | | |                  - goes through "meiosis II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| | | |                    (still 1n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 O O 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tep 4:  go through METAMORPHO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tep 5:  go through MATUR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to become 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O  --O  --O  --0        SPERM (1n or diploid st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ci.uvm.edu/bramley/Asci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55:00Z</dcterms:created>
  <dc:creator>faculty</dc:creator>
  <dc:description/>
  <dc:language>en-US</dc:language>
  <cp:lastModifiedBy>Sally Sparkman</cp:lastModifiedBy>
  <cp:lastPrinted>2001-04-05T11:49:00Z</cp:lastPrinted>
  <dcterms:modified xsi:type="dcterms:W3CDTF">2001-04-13T19:14:00Z</dcterms:modified>
  <cp:revision>4</cp:revision>
  <dc:subject/>
  <dc:title>                 - -   AGRICULTURAL CORE CURRICULUM  - -</dc:title>
</cp:coreProperties>
</file>