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70)  Unit title:  ANIMAL HEAL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72)  Topic:  ANIMAL HEALTH           time             taught in year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VALUATION              2 hours               1 or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utcome #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F-13)  -  Identify unhealthy animals by using both visual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non-visual indicators of heal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pecial Materials and Equipment: Animals for students to practi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th thermometers, copies of supplemental worksheet #1; and anim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ealth glossary (CLF273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ferences: Anchor Veterinary Handbook.  Philips Roxane, Inc.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983 Equis Magazin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ayes, J.  (1984).  Animal Health: 1984 Yearbook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griculture.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inting Office, Washington, D. C., 1984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Merck Veterinary Manual, Merck &amp; Co., Inc.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athway, New Jerse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Winkler, J.  (1982).  Farm Animal Health and Diseas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trol.  Lea and Febiger, Philadelph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valuation: Completion of Animal Health Evaluation (supplementa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worksheet #1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ANIMAL HEALTH EVALU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The owner is the most vital link to the continued and progressiv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ealth of his animals and also can interpret symptoms of illnes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vey those to a health profession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In order to interpret irregular behavior as an illness or lack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ealth, one must first understand the normal behavior of that anim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 species of ani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Normal behavior is determined by time spent observing the habi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a normal and healthy ani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Once normal behavior is determined, abnormal behavior is easi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identify by contra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It is important to note that what may be a normal habit for o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imal or group may be abnormal for anot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2.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n-farm observation of animal behavio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ve students record behavior of normal animals. 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n be done at home or on the school farm.  It c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done with pets or livestock.  They should obser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animal for 30-60 minutes.  Have them report thei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bservations and answer the question, was it "normal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havior?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A physical examination involves using all 5 senses: listening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uching, seeing, smelling and at times, tas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Inspection at a distance should be done first, look at the animal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sleeping habits - time of day, standing, or lying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eating habits/nutritional state - time spent eating, tim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ay preferring to eat, meal eaten throughout day or all 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nc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attitude - gregarious, pecking order, social behavior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litu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posture - weight shifting from one foot or sid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gait -is there indication of lamenes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breathing - difficult, fast, slow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.  physical condition - weight loss, hair coat, skin od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Next restrain the animal and note (see also CLF274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emperatur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heart rate  (pulse)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respiratory 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fore doing the following activity, please see CLF274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"Normal Temperature, Pulse and Respiratio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2.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ve the students take an animals temperature and hear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te.  Ideally you should use some type of livestock, but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pinch, a dog will do.  Divide the students into pair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is activity.  Be sure to demonstrate proper techniqu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fore allowing the students to try record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mperature and heart rate.  Supervise the activ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refully so no animals (or students) are stressed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jur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hen, begin a systematic examination of all major areas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imal body, noting amount, color, turbidity, odor and consistenc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discharges from any of the following body opening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nos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mouth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ey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ear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uro-genital (excretory, genital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anus-- take samples of feces and urine if needed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.  any wounds, scratches, abras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Continue to review external body surfaces; look for changes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lor, size and shape indicating abnormalities.  Evaluate th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status of hydration -  does he look dehydrate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color of mucous membranes - which should be pink, not yellow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r whit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capillary refill time - should be quick (demonstrate this 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your arm;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mouth/throat - too much saliva may indicate infection in mou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r inability to swallow,  lack of saliva may indicate fever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lic, check for choking, coughing, drooling, gagging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vomiting, foul odor, difficulty swallowing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ears - no discharge, head should not be tilted (ask the studen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hat does it  ---  hint: ear infection.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ean if the head is tilted?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ribs - bloat; labored breat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.  legs/feet-- lameness, stiffness, straining, any leg favore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.  genitals - swelling or rash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2.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.  hair coat/skin - parasites, abnormal roughnes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j.  swelling/lumps/wounds - wound discharge, ulceration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k.  position of the animal - is it down, unable to rise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ncoordin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.  temperature, does it have a fever -- dry muzzle, los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ppetite, thirst, constipation, indigestio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.  milk production - is it normal for this animal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.  possibility of the animal being in pain - are there tend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pots, or things the animal avoids doing that are abnormal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After a thorough review, the symptoms and clinical signs will ser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narrow and determine the source of the problem.  An importa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ymptom of any animal is PAIN and it should always be a maj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cern when evaluating.an animal's overall heal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Pain can be indicated by an animal in many ways, includ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irritabilit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avoidance of certain activiti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atypical fea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)  demeanor - (not alert, hunched up, etc.)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)  loss of appeti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ealth evaluation: If possible bring animals to campus or tak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field trip so students can do a health evaluation on an animal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vide them into groups and use the Supplemental Worksheet #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2.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                   Name 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Date 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Animal Health Evaluation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physical examination involves your use of all 5 senses: listening, touch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eing, smelling and at times, tas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Inspection at a distanc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sleeping habits 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eating habits/nutritional state 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attitude 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posture 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 gait 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.  breathing 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.  physical condition 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Restrain the animal and not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temperature 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heart rate  (pulse) 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respiratory rate 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Systematic examination of all major area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nose 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mouth 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eyes 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ears 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 uro-genital area 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.  anus 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.  wounds, scratches, abrasions 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2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Continue to review external body surfac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status of hydration 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color of mucous membranes 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capillary refill time 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 mouth/throat 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.  ears 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.  ribs 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.  legs/feet 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.  genitals 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j.  hair coat/skin 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.  swelling/lumps/wounds 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.  position of the animal 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.  indications of [possible] fever 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.  milk production (if applicable) 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.  indications of [possible] pain 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Other comments or observations 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2.6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7:14:00Z</dcterms:created>
  <dc:creator>faculty</dc:creator>
  <dc:description/>
  <dc:language>en-US</dc:language>
  <cp:lastModifiedBy>Sally Sparkman</cp:lastModifiedBy>
  <cp:lastPrinted>2001-04-06T11:52:00Z</cp:lastPrinted>
  <dcterms:modified xsi:type="dcterms:W3CDTF">2001-04-06T19:00:00Z</dcterms:modified>
  <cp:revision>3</cp:revision>
  <dc:subject/>
  <dc:title>                     - -   AGRICULTURE CORE CURRICULUM  - -</dc:title>
</cp:coreProperties>
</file>