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E0E0E0" w:val="clea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********************************************************************************</w:t>
      </w:r>
    </w:p>
    <w:p>
      <w:pPr>
        <w:pStyle w:val="PlainText"/>
        <w:shd w:fill="E0E0E0" w:val="clea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PLEMENTAL INFORMATION:  This lesson entitled "Animal Behavior"  is supplemental information and is not required to meet any animal science standard.</w:t>
      </w:r>
    </w:p>
    <w:p>
      <w:pPr>
        <w:pStyle w:val="PlainText"/>
        <w:shd w:fill="E0E0E0" w:val="clear"/>
        <w:rPr>
          <w:rFonts w:eastAsia="MS Mincho;ＭＳ 明朝"/>
        </w:rPr>
      </w:pPr>
      <w:r>
        <w:rPr>
          <w:rFonts w:eastAsia="MS Mincho;ＭＳ 明朝"/>
          <w:b/>
          <w:bCs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7)   Topic: ANIMAL BEHAVIOR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3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1)  -  Define "anthropomorphis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1)  -  Discuss how the use of anthropomorphis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y interfere with making accura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bservations of livestock, and gi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amples of appropriate 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1)  -  Discuss (with the use of slides) variou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imal behaviors and the time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ccurrence including: nest building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ting behavior, post-partum behavi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1)  -  Observe the behaviors listed in c abo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record what he/she has observed in det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1)  -  Discuss observations as a class, mak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 of ways in which the behaviors observ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ight be used by livestock owners in ord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improve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Observation sheet (included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ncils and clipboards (for outdoor observation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, including practical problems associa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 animal behavior; Completed observation shee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inclu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NIMAL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1--DISCUSSION OF ANIMAL BEHAVI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a picture of a bull or other animal in an obvious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reatening or submissive stance.  Ask the students to mak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me observations about the picture (what do they se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ask them to offer some reasons why the animal i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particular stance.  Write both the observation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ents on the board.  Let the students know that th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acted as "ethologists" (scientists who stud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havior of animals in their natural environment)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they are going to discuss, observe, record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valuate different animal behavio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What is behavi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ebster defines it as "conduct or action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Behavior in animals is the individual and group actions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ke place in animals in order to allow them to liv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in their 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Ethology is the study of animal behavi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Anthropomorphism--what is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ttributing human characteristics to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t can be a problem, when observing animals, to use phra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omments which do not reveal anything about wha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ually happ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Go back and look at comments and observations o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Observations like: "the bull is mad", "someone ma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m angry" etc. do not tell us about the behavior-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y simply project human emotions to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his is not to say that animals have no feelings or e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nimals experience pain, hunger, fear, and rage alo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other emotions including stress and exci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 bottom line is that we need to record what we obser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jectively without interpreting the results until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ook at the comments and observations on the boar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Comments like "the bull's head is lowered", "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yes are wide and open", "he appears t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wing the ground" are all valid observation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m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Guesses such as "the bull's territory has be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aded" and "the bull is being threatened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meone or  something" are also valid guess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her than "someone made him angry"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this is because the first two comm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mply a cause for the behavior rath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n just a sudden display of a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Animal Behavi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Nest building (Sow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bout three days before the onset of labor the sow wil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nd most of her time sleeping and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s labor draws nearer, the sow will begin nest buil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she will attempt to clean and dry her bir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te and will chew long grass or straw to prov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dding (she will also carry it a long distance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e needs to)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sow may also change the birth site m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n once during the nest building perio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pawing activities, where the sow uses 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elegs to move the bedding aroun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the sow will often resist any human attempt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e her bedding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the amount of time the sow takes to build a n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vary with the individual, but all wi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e use of straw, hay, or other available d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Mating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xamples of threat displays (male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u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arching of the nec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protrusion of the eyebal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erection of hair along the bac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) pawing of the grou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) turning of the shoulder toward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reatened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tall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rearing on the hind leg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laying back the 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vigorous stamping of the forefo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Nudging (mal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ll m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Males will force females forward b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udging or biting/nipping (as in horses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in estrus the female will respon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udging by remaining in a station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sition indicating she is recept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intercourse (in some species this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lled "standing heat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strus behavior (when the female seeks ou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epts the mal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c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increased excitability (more bellow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n usua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licking (grooming) of other anima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creas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females will begin to mount other fema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ew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difficult to see unless ewe is with the ra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with ram present, ewe will seek out 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any and stay with him until tru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trus begi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ewes will frequently initiate the firs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xual contact, and thereafter follow ram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ound as they gra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pressure on the sow's back causes her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nd for mat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the sow may become restless w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clos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When in full heat the ears may be lai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ose to the head, turned up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ackwards, and held stiff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Post-partum behavior (after giving birth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Ma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ollowing birth the mare often lies exhausted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0-30 minu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mares do not eat the afterbirth, but will gro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fo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ollowing birth the cow will lick the uter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harge from he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cow will rest for a period of time and 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ck the fetal membranes and fluids from her ca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cow will usually eat the placenta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metimes the bedding contaminated by fe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placental fluids as w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WHY?   (Have students consider a cow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wild and why she would have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ype of behavi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wes and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following birth the ewe and doe may chew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t parts of the fetal membranes, but they d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sume the entire afterbi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Recognition of one another by both ewe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mbs (as well as does and kids) is ve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or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both species will often reject their you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they are taken away immediately af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irth and returned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this critical time period may be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ttle as one 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an example of recognition used for management: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ne method of encouraging a bummer (orphaned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mb to be "adopted" by a foster ewe includ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ubbing the afterbirth on the orphan or ev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kinning a dead lamb (of the foster ewe)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vering the orphan with this hide. This c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rick the ewe into accepting the bummer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er 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S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Sows pay little attention to their young unt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the last one is bor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ows will eat all or part of their afterbir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less it is immediately remov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sow will often call her litter to suck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king repeated short grunt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She may emit loud barking grunts if an intrud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turbs the nes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The sow rarely licks or grooms her young, bu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sometimes appear to be position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iglets near her udder or towards her teats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her forelegs in a scooping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Very nervous sows may cannibalize their you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y may also crush their young with sudd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ements. This may occur in sows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ystocia (i.e., lack of necessary uter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ions for birth) problems al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2: OBSERVATION OF ANIMAL BEHAVI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Arrangements should have already been made with a local rancher, dai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 to observe livestock.  The type of livestock enterprise will determ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ypes of behaviors you will observe.  Remind students that in order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observe a natural behavior it is important they remain as quie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nspicuous as possible.  Observation forms should also be collected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 of the day in order to assure that all students have participat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ation.  Forms can be returned the following day prior to 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tion: Before leaving on the field trip, remind students of the kin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aviors they may observe.  Students should also be told to write dow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ch detail as possible about what they observe.  This will make the ev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er to them when they discuss those observations tomorrow. 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feels it would be more effective, she/he may break the class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 "observation units".  Each unit could then work as a te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3: DISCUSSION OF FIELD TRIP AND USE OF ANIMAL BEHAVIORS IN 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eak class into groups (or if you broke class up in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ups on Day 2, have them get back into those groups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give them a few minutes to review their notes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esterday (the fact that you collected them also ensur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no one "left theirs at home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. Class Discussion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Take each group and have them report an observ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y made yesterday, relating that observation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ormation they received in class two day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. If there were any special conditions present du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r observation discuss how those conditions m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affected your 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. Summarize, on the board or overhead, what behavio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observed while on your field tr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I. How can understanding animal behavior make us bet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vestock manager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. At this point all behaviors observed and/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cussed should be revie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. Brainstorm with the class how these behaviors c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used in livestock management.  Write dow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erything the students give you before discuss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uggestio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Observation 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Animal Behavior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turn to Your Instructor After Comple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Individual(s) Making Observation: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Observation:__________________ Time of Day: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 of Observation: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es and Breed of Animal Observed: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Conditions (unusual location, extreme weather conditions, etc.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ations made (be as detailed as possible, even if it seems "silly"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tupid"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e back of worksheet if additional space is nee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04:00Z</dcterms:created>
  <dc:creator>faculty</dc:creator>
  <dc:description/>
  <dc:language>en-US</dc:language>
  <cp:lastModifiedBy>J. Scott Vernon</cp:lastModifiedBy>
  <dcterms:modified xsi:type="dcterms:W3CDTF">2000-11-21T18:04:00Z</dcterms:modified>
  <cp:revision>2</cp:revision>
  <dc:subject/>
  <dc:title>CLF227</dc:title>
</cp:coreProperties>
</file>