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10)  Unit Title:  DOMESTIC ANIMALS AND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11)  Animal Domestication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12)  Animal Protein     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13)  Growth Hormones                        *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14)  Animal Production      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Recommended to be taught in year two as part of the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imal Behavior and Biology Unit, CLF220. The specific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sson is Hormones and Meat Production, CLF22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understand the importance of domestic animal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roles in modern 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Describe the importance of animal domest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dentify within each domestic species four livestock enterprises that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rt of production agriculture in the United St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3. Define horm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4. Define ster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5. Discuss each of the hormones used in meat animal production and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eff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6. View both a promotional and an "anti" film concerning the use of hormon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livestock, and discuss the films as a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 Maintain an animal through a full production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These objectives are from the lesson CLF229; please refer to that lesson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opic presentation on horm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Science, Ensminger, Interstate, 7th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Science and Industry, D. Acker, Prentice-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ef Production, Prentice-Hall, 3rd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iry Production, Prentice-Hall, 3rd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ne Production, Prentice-Hall, 4th e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Vermont, Intro to Animal Sciences course (ASCI 001)  </w:t>
      </w:r>
      <w:hyperlink r:id="rId2">
        <w:r>
          <w:rPr>
            <w:rStyle w:val="InternetLink"/>
            <w:rFonts w:eastAsia="MS Mincho;ＭＳ 明朝"/>
          </w:rPr>
          <w:t>http://asci.uvm.edu/bramley/domestic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Welfare, OK State visual library</w:t>
      </w:r>
    </w:p>
    <w:p>
      <w:pPr>
        <w:pStyle w:val="PlainText"/>
        <w:rPr>
          <w:rFonts w:eastAsia="MS Mincho;ＭＳ 明朝"/>
        </w:rPr>
      </w:pPr>
      <w:hyperlink r:id="rId3">
        <w:r>
          <w:rPr>
            <w:rStyle w:val="InternetLink"/>
            <w:rFonts w:eastAsia="MS Mincho;ＭＳ 明朝"/>
          </w:rPr>
          <w:t>http://www.ansi.okstate.edu/library/Anrigh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ci.uvm.edu/bramley/domestic.html" TargetMode="External"/><Relationship Id="rId3" Type="http://schemas.openxmlformats.org/officeDocument/2006/relationships/hyperlink" Target="http://www.ansi.okstate.edu/library/Anrigh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28:00Z</dcterms:created>
  <dc:creator>faculty</dc:creator>
  <dc:description/>
  <dc:language>en-US</dc:language>
  <cp:lastModifiedBy>Sally Sparkman</cp:lastModifiedBy>
  <cp:lastPrinted>2001-04-02T11:00:00Z</cp:lastPrinted>
  <dcterms:modified xsi:type="dcterms:W3CDTF">2001-04-02T18:08:00Z</dcterms:modified>
  <cp:revision>3</cp:revision>
  <dc:subject/>
  <dc:title>CLF210</dc:title>
</cp:coreProperties>
</file>