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6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0)  Unit Title:  NUTRITION AND F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3)  Topic: DIGESTION/ABSORPTION           time  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3 hours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7)  -  Be able to list contributions of microbial diges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in ruminants) to the host, including synthesis of amin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ids and B-vitam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-2; E-5)  -  Develop an understanding of how feeds are digested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bsorbed in the animal's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9)  -  Develop an appreciation for the importance of feed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gimes in animal 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-2; E-5)  -  Develop an understanding of the digestive systems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uminants and non-ruminants and how each contribut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diges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Video:  </w:t>
      </w:r>
      <w:r>
        <w:rPr>
          <w:rFonts w:eastAsia="MS Mincho;ＭＳ 明朝"/>
          <w:u w:val="single"/>
        </w:rPr>
        <w:t>"Ruminant Digestive Systems:  A closer look</w:t>
      </w:r>
      <w:r>
        <w:rPr>
          <w:rFonts w:eastAsia="MS Mincho;ＭＳ 明朝"/>
        </w:rPr>
        <w:t>",  CEV (VEP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Fresh rumen, barley, sulfuri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id, beakers and sug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ing and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REFERENCES:Acker, D., ANIMAL SCIENCE AND INDUSTRY, Prentice-Hall, 2nd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edition, chapters 4-7.Bundy and Diggins, LIVESTOCK AND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ULTRY PRODUCTION, 2nd edition, pg. 31-35. Cassard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Juergenson, APPROVED PRACTICES IN FEEDS AND FEEDING, 3rd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edition, pg. 64-73.Morrison, FEEDS AND FEEDING, 9th edition,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. 17-25. Ralston Purina Co., ANIMAL NUTRITION HANDBOOK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g.27-2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DIGESTION AND ABSOR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b/>
        </w:rPr>
        <w:t>****************************************************************</w:t>
      </w:r>
    </w:p>
    <w:p>
      <w:pPr>
        <w:pStyle w:val="PlainText"/>
        <w:shd w:fill="FFFFFF" w:val="clear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rFonts w:eastAsia="MS Mincho;ＭＳ 明朝"/>
          <w:b/>
        </w:rPr>
        <w:t>*   NOTE: IT IS SUGGESTED THAT THIS UNIT BE TAUGHT SOON AFTER  *</w:t>
      </w:r>
    </w:p>
    <w:p>
      <w:pPr>
        <w:pStyle w:val="PlainText"/>
        <w:shd w:fill="FFFFFF" w:val="clear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rFonts w:eastAsia="MS Mincho;ＭＳ 明朝"/>
          <w:b/>
        </w:rPr>
        <w:t>*   MAJOR MAMMAL BODY SYSTEMS OR AT LEAST REVIEW WITH THE      *</w:t>
      </w:r>
    </w:p>
    <w:p>
      <w:pPr>
        <w:pStyle w:val="PlainText"/>
        <w:shd w:fill="FFFFFF" w:val="clear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rFonts w:eastAsia="MS Mincho;ＭＳ 明朝"/>
          <w:b/>
        </w:rPr>
        <w:t>*   STUDENTS THE TOPIC DIGESTIVE SYSTEMS (CLF242) AND THE      *</w:t>
      </w:r>
    </w:p>
    <w:p>
      <w:pPr>
        <w:pStyle w:val="PlainText"/>
        <w:shd w:fill="FFFFFF" w:val="clear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rFonts w:eastAsia="MS Mincho;ＭＳ 明朝"/>
          <w:b/>
        </w:rPr>
        <w:t>*   MAJOR COMPONENTS THEREIN.                                  *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Courier New"/>
          <w:b/>
        </w:rPr>
        <w:t xml:space="preserve">     </w:t>
      </w:r>
      <w:r>
        <w:rPr>
          <w:rFonts w:eastAsia="MS Mincho;ＭＳ 明朝"/>
          <w:b/>
        </w:rPr>
        <w:t>****************************************************************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3.1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ing a diagram of a monogastric and a ruminant system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students identify where nutrients are brok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own and absorbed. If you can, also have a system from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laughtered animal available...so much the better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A.  Understanding the digestive systems of ruminants and non-ruminan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suggested for YEAR 1 instruc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A ruminant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n animal with four distinct compartments in its stomach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ich swallows its food essentially unchewed, regurgitates it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ews it thoroughly and reswallows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examples include cattle, sheep, goats, deer, el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A nonruminant (monogastric)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n animal, having a single compartment in its stomach, whi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wallows its food after chewing and does not regurgit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examples include pigs, humans, bears, and do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The four compartments of the ruminant are (followed by percentag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total for a mature ruminant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reticulum-honeycomb - 5% of capa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rumen-paunch - 80% of capa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omasum-manyplies - 7% of capa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abomasum-true stomach - 8% of capa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Functions of the compartments (in the order that food passes throug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m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Reticulum (nicknamed the "hardware stomach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to furnish additional storage space and "hold" foreig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terials such as nails and wire which may cause seriou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amage to the other body organs if they pass through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often a magnet is fed to ruminants to catch and hold th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reign material in the reticul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Rume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largest compartment, capacity of 40 to 60 gallons in matu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attl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3.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serves as a storage area for f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view dry mount slides of protozoa/bacteria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dentify, draw, and compare the single-celled animal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bserved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millions of bacteria and protozoa break down the feed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ru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)  bacterial action is the reason ruminants can digest larg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quantities of roughage and live on a much lower prote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et than a monogastr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)  the rumen does not develop in the young until they 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eat solid food (as they are weane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Omas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is a muscular section that squeezes out the water from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eed before it enters the abomas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Abomasum (the "true" stomach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digestive juices cause chemical changes to break dow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teins, carbohydrates, and fats into simpler substanc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ich can pass into the small intestine for furth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gestion and absorption into the blood stre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Regurgit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During the process of eating, ruminants chew their feed ju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nough to make swallowing possible.  After the ruminants ha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sumed their feed, the feed is brought up from the rumen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ewing is completed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Have a sample of a sheep's digestive system, preferab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at of a mature animal on display. Allow the studen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inspect and diagram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Have the students collect small quantities of half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gested foods from the mouth of a ruminant, immediate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epare slides and catalog and identify, with diagram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living creatures observed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 Nonruminant digestion: (NOTE: BE SURE TO HAVE COVERED CLF24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DIGESTIVE SYSTEMS" BEFORE CONTINUING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3.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The food is swallowed directly into the single compart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omach, where it is mixed with the digesive juices.  Becau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re is very little bacterial action,there is no convers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low-quality protein to high quality prote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Monogastrics are unable to digest large quantities of fib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less they have an enlarged cecum (examples include horse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abbits and guinea pig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 the cecum is a blind pouch or cul-de-sac at the firs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ortion of the large intest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 while the rumen is the main place for bacterial breakdow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 ruminants, it happens in the large intestine a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articularly in the cecum of the horse and rabb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plain to the students what bloat is, then mak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rangements with a student to come to clas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tell you that his pig bloated last night and 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ants you to visit his project (Note: bloat is a seriou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blem characterized by accumulation of gas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umen. A stable foam is formed in the rumen whi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terferes with normal elimination of gas and belching)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bserve how long it takes the class to discover th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wine can't bloa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k students why we don't feed as much roughage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 pig as we do to a cow or a lamb (Hint: a ruminant.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ble to digest more fiber (cellulose) with the aid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icrobes in the rumen)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2:  Understanding the digestion and absorption of feeds b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ivestock (SUGGESTED FOR YEAR 2 INSTRUC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Diges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is the process by which large, complex food molecules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roken down into simpler molecules within the digesti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ract to prepare them for absorption and use in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Enzym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re organic compounds which bring about changes in other organic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pounds without themselves being changed or broken d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help in breaking down complex feeds into simpler for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3.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Importance of chewing (example: kernel of corn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If a kernel of corn escaped chewing when first eaten and was no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ought back up during rumination, the kernel may pass throug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entire digestive tract in an unbroken condition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ring in a whole kernel of popcorn and a popp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opcorn kernel.  Talk about which example has mo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rface area and the effect of chewing on surface area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Digestion of carbohydr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Carbohydrates must first be broken down into simple starch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sugars before they can absorbed in the small intest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Carbohydrates digestion begins in the mouth with those animal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ose saliva contains the enzyme ptyalin (i.e., non-ruminant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In ruminants, whose saliva does not contain ptyalin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rbohydrate digestion begins in the rumen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ut a small amount of sugar into a beaker of water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k the students what is happening.  Explain th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is what happens to feed in the digesti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ces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the rest of the carbohydrate is digested and absorbed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mall intest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Bacterial digestion of carbohydrates (including cellulose)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te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Millions of bacteria and protozoa grow in the mass of wat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feed in the ru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ese organisms secrete enzymes which digest the carbohydrat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prote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Protein diges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Proteins are broken down into smaller units, including amin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ids (building blocks of protein) in the stomach (abomas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ruminant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Fat diges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Fats do not undergo digestion until they reach the sm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test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3.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Bile and enzymes from the pancreas help in the breakdown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ats so they can be absorbed in the small intest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Vill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 line the intestines and are minute finger-like process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 papilla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 provide a larger surface area in the lining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estine so there is more surface area for absorp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nutri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ut some barley into a beaker and add sulfuric aci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it.  Ask the students what is happening. Expla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at this is what happens to a feed being diges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the animal's stomach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 a summarizing activity on the study of microbi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gestion, have students list the kinds of things w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uld and could not eat if we were ruminants. Writ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results on the board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ATTA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3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Digestion and Absor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                      Date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Class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What is meant by a ruminant? Give some examples of rumin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What is meant by a non-ruminant (monogastric)?. Give some examp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What are the four compartments of a ruminant's stomach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What are the functions of each of these compartment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Why do ruminants regurgitate their feed or "chew their cud"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How does the digestive process in non-ruminants differ from tha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uminant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Why is it possible for a horse to consume large quantities of roughag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What is meant by the term diges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Why are enzymes important in the digestion and absorption of feed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What is the purpose of the villi in the small intestin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How is it possible for a whole kernel of corn to be foun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ure of fattening cattl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3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What must occur before carbohydrates can be absorbed?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How is cellulose digested and absorbed by the animal's bod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What causes bloat in a ruminant during digestion of a fe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What must happen to proteins before they can digested and absorb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Where do fats undergo digestion before they are absorb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 How are the absorbed nutrients distributed to the body tissu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 What is a VFA, and where is it generated and absorbed in the rumina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gestive system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 Why don't horses and ruminants need B vitamins in their fe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 What are the types of symbiosis?  Why is it important in understan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uminant nutri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 Could you consider either the cow or the rumen bacteria and protozo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parasit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3.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20:00Z</dcterms:created>
  <dc:creator>faculty</dc:creator>
  <dc:description/>
  <dc:language>en-US</dc:language>
  <cp:lastModifiedBy>Sally Sparkman</cp:lastModifiedBy>
  <cp:lastPrinted>2001-04-06T11:28:00Z</cp:lastPrinted>
  <dcterms:modified xsi:type="dcterms:W3CDTF">2001-04-06T18:29:00Z</dcterms:modified>
  <cp:revision>3</cp:revision>
  <dc:subject/>
  <dc:title>CLF263</dc:title>
</cp:coreProperties>
</file>