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8)   Topic: SKELETAL SYSTEM              time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, the student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1,3)   -  Identify on a diagram the general component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ertebrate skeletal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1,3)   -  Describe the basic physiological fun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mary components the skeletal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and Equipment: Handouts or transparencies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mmarize and display the principles involved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agrams of a human and animal skeleton showing a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nes. The California Curriculum Guidelines: A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duction - Volume I will serve as an excell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ource for diagrams and additional information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e also Supplemental Handout #1: Skeletal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s:  California Curriculum Guidelines - Ag Production: Vol I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ent, George C. (1987).  Comparative Anatom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ertebrates.  Times Mirror/Mosby College Publishing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cFarland, William N., et al. (1985).  Vertebrate Life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cMillan Publishing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urtis, Helena. (1977).  Invitation to Biology. Wor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ublishers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 Quizzes, identification of components on drawings, &amp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HE SKELETAL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Genera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skeleton is the framework of hard tissue which gives the bod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rt and protects soft tiss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erves as levers in mov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number of bones in the skeleton vary with the age and spe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axial skeleton refers to the bones of the skull, verteb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umn, ribs, and sternum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appendicular skeleton refers to the lim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Bones may be described as long (femur), flat (skull), shor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vertebrae), and irregular (bones of the pelvi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Bone Structure (See also CLF223 - CELL STRUCTUR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Bone is compact and it contains vessels, nerves, and mar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Bone can repair itself, and can be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organic material gives it elasticity and the inorgan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 gives it rigidity.  (The ol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nimal becomes, the harder and more brittle the bones becom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Obtain diagrams of a pair of skeletons, one of of man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other of an animal for use in this section.  Re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amples of skeletons could be  used to reinforc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a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On each diagram, have the students identify  each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"general components" described 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f you do not have a more source for a more detail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agram, the California Curriculum Guidelines: A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duction - Volume I will serve as an excell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our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 General Components of the Skelet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skull includes the 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nasal cavit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andibl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emporal bo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inuses - hollow walled spac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turbinates - cartilaginous bone (not hard) covered by high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ascular (many blood vessels) mucosa which serves to clean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arm the air as the animal breathes 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vertebral column includes the cervical, thoracic, lumba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cral, and coccygeal sections.  (If you wish to conduct a mo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ailed discussion on this section, provide the student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lement Handout #1:  Skeletal Syste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protects the spinal cord which runs up the hollow middl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vertebra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Some vertebra are moveable, others are n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vertebral column serves as an attachment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endicular skeleton - exampl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ribs which attach to the column; the thoracic limbs (arm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front legs) - including the scapula or shoulder blad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m, radius and ulna or forearm, manus, the carpu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tacarpus, and dig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pelvic limbs (legs or hind legs) - including:  pelvi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irdle, ilium, ischium, pubis, femur, leg - tibia, fibula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tella, et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Articulation of the joi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mmovable joints are those with no intervening tissue betw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ones (skul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Freely moveable joints are those that can move in seve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ions like those of the shoulders and hi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cavity of the joint (hollow pocket) may contain "synovial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uid, which is secreted (point out the correct use of the term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"synovial membrane".  The fluid helps lubricate the j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igaments are the strong white fibrous tissues that connect b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b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tendons are dense cord-like tissues that connect the musc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 b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NSTRUCTORS PLEASE NOTE:  The following goes beyond the scope of the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urriculum for the Basic Core, and is included here for reference and /or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s a source for local enrichment.  The resource used was the California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urriculum Guideline: Ag Production - Vol. I.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n example for application, students may study the skeletal anatomy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 - Skeletal Anatomy of the Horse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tain a diagram of the skeleton of the horse and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copy for each student to use as the following discu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s pl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Skeletal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s the framework of hard structures which supports and protec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soft tissue (a total of 205 bones).  Bone is composed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/3 organic and 2/3 inorganic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axial skeleton includes all of those items liste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 sku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spinal column which is composed of vertebrae. The maj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visions are t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cervical or neck area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involved with head and neck movem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is the most flexible part of the axial skelet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oracic area  (shoulders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which forms the upper wall of the chest cavity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8 ribs attach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peaks at the summit of the wither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has limited movement and flexi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lumbar group (lower back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which usually includes 6 vertebra (Arabians may have 5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provides the framework for the loin area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greater flexibility than in the thoracic group but l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an the cervical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sacral group (rump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which includes five vertebrae fused into one bon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sacrum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is the highest point of the croup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is connected by a firm joint with the hip (pelvi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nes on each side of the sacr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Coccygeal(tail)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15 - 21 coccygeal vertebra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 essentially no spinal canal through the middl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ertebr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Appendicular skeleton (the four legs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used for locomotion and can also be used for eating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ens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onnects with the axial skeleton by muscles and in the cas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hind leg, by bony joints and mus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The foreleg inclu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e scapula (shoulder blade) which is flat and triangular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ap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e humerus that extends down and back from the scapul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the radius and ulna which ar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fused togethe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connect with the humerus and form the elbow joi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the carpal bones include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he knee bon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serve to absorb and dissipate concussive a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the pounding of the hooves as the animal run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the metacarpal bones (three) -  which extend from the kne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etloc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)  the phalanges (three) - which corresponds to the hand of m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)  the sesamoids - form part of th fetlock joint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)  the distal or navicular bone - located at the rear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ffin b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The hindleg inclu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e femur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which is the largest bone of the upper le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corresponds to the thigh bone of ma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e patella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is the small bone in front of the stifle joi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corresponds with the kneecap of ma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the tibia and fibula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corresponds with the shin bone of man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5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starts at the stifle joint, extends downwar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backward to the hock joi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the tarsus (hock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the metatarsus or cannon bone of the hindleg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)  the phalanges and sesamoids of the hindlegs that correspo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those of the forele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provide further practice, provide th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priate diagrams so that they may, using Suppl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sheet #1" Skeleton of the the Horse, identify and lab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y of the bones found in a typical vertebrate bod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- SKELETAL SYSTEM:  REFERENCE ON THE VERTEBRAE AND VERTEBRAL COLUMN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rvical:  The flexible group of cervical vertebrae supports the skull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neck.  Holding the head erect develops and maintains its curvatur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1st and 2nd cervical vertebrae are unique as is the 7th with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minent spine.  The foramina in the transverse processes of C1-C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ansmit the vertebral arteries to the base of the brain.  The se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vertebral foramina form a canal for the spinal c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racic:  This rather rigid group of thoracic vertebrae and the 24 rib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which they articulate support the thorax.  Its prominent curvat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s developed in fetal life.  Thoracic vertebrae are characteriz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ong slender spines, heart-shaped bodies, and facets for r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ti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umbar:  These stubby, quadrilateral lumbar vertebrae, the most massi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f the column, carry a large share of the body weight, balancing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rso on the sacrum.  The lumbar curvature results from walking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anding erect.  This vertebral group is quite mobile; when lif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the floor by flexing this group, great pressure is often put 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ir discs, which may induce their rupture.  This may injur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inal nerves which pass from the spinal cord through the inter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rtebral forami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rum:  Five sacral vertebrae fuse to form this single bone.  It transm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body weight to the hip joints via its articulation with the pelv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u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ccyx:  Consisting of 2 to 4 fused coccygeal vertebrae, the function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significant coccyx represents the vestigial tail of our foreb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- Skeletal Components of the Horse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bel the following on the diagrams of the horse provided to you.  Label th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names, not the nu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L SKELETON OF A 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Thoracic vertebrae            18.  Uln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Lumbar vertebrae              19.  Coffin joi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Sacrum                        20.  Pastern joi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Shaft of ilium                21.  Fetlock joi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Coccygeal vertebrae           22.  Metacarp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Hip joint                     23.  Carp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Femur                         24.  Radiu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Patella                       25.  Elbow joi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Tibia                         26.  Sternu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Fibula                        27.  Humer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Tarsus                        28.  Shoulder joi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Metatarsus                    29.  Scapu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.  Stifle                        30.  Mandi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.  Pubis                         31.  Facial bon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.  False ribs                    32.  Cranial bon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.  True ribs                     33.  Cervical vertebra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.  Proximal sesamoid b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ORSE LEG B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  Cartilage of scapula          17.  Ili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capula                       18.  Pub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Scapular spine                19.  Ischi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Humerus                       20.  Femu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Olecranon                     21.  Patell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Ulna                          22.  Fibul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Radius                        23.  Tibi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Carpus                        24.  Fibial tars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Metacarpus                    25.  Tibial tars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Fetlock joint                 26.  Fourth tars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Proximal Sesamoid bones       27.  Tarsal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Pastern joint                 28.  Metatarsal IV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.  Proximal phalanx              29.  Metatarsal II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.  Coffin joint                  30.  Phalanges of the fo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.  Middle phalan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.  Distal phalan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OT OF A 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 Skin                          13.  So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 Tendon of common extensor     14.  Corium of so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 Metacarpal bone               15.  Third phalan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 Capsule of fetlock joint      16.  Deep flexor tend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  Fetlock joint                 17.  Distal sesamoid bon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.  Middle sesamoid ligament      18.  Digital cush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 First phalanx                 19.  Fro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.  Pastern joint                 20.  Superficial sesamoid ligam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.  Second phalanx                21.  Intersesamoid ligamen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.  Coffin joint                  22.  Superficial flexor tend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.  Periople                      23.  Fibrous tissu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.  Coronary corium               24.  Erg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8.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26:00Z</dcterms:created>
  <dc:creator>faculty</dc:creator>
  <dc:description/>
  <dc:language>en-US</dc:language>
  <cp:lastModifiedBy>Sally Sparkman</cp:lastModifiedBy>
  <cp:lastPrinted>2001-04-05T11:44:00Z</cp:lastPrinted>
  <dcterms:modified xsi:type="dcterms:W3CDTF">2001-04-05T18:45:00Z</dcterms:modified>
  <cp:revision>3</cp:revision>
  <dc:subject/>
  <dc:title>                      - -   AGRICULTURAL CORE CURRICULUM  - -</dc:title>
</cp:coreProperties>
</file>