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26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shd w:fill="FFFFFF" w:val="clea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********************************************************************************</w:t>
      </w:r>
    </w:p>
    <w:p>
      <w:pPr>
        <w:pStyle w:val="PlainText"/>
        <w:shd w:fill="FFFFFF" w:val="clea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SUPPLEMENTAL INFORMATION:  This lesson entitled "Carbohydrates and Fats"  is supplemental information which goes beyond the scope of the standards.</w:t>
      </w:r>
    </w:p>
    <w:p>
      <w:pPr>
        <w:pStyle w:val="PlainText"/>
        <w:shd w:fill="FFFFFF" w:val="clear"/>
        <w:rPr>
          <w:rFonts w:eastAsia="MS Mincho;ＭＳ 明朝"/>
        </w:rPr>
      </w:pPr>
      <w:r>
        <w:rPr>
          <w:rFonts w:eastAsia="MS Mincho;ＭＳ 明朝"/>
          <w:b/>
        </w:rPr>
        <w:t>***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200)  Core Area:  ANIMAL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60)  Unit Title:  NUTRITION AND FEE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66)  Topic: CARBOHYDRATES AND FATS         time          taught in yea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>2 hours      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-2,3,4; E-5)  -  Trace the pathway of breakdown and identify the organ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volved in digestion of carbohydrates, fats and protein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 the monogastric syst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E-3-5,8)  -  Develop an understanding of the classes and sources of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arbohydrates needed by livestoc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E-3-5,8)  -  Develop an understanding of the use of fats in livestock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eed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Greasy potato chip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 Testing and worksheet #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ENC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ndy and Diggins, LIVESTOCK AND POULTRY PRODUCTION, 2nd edition, pg. 15-17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sminger, ANIMAL SCIENCE, 5th edition, pg. 103-109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rison, FEEDS AND FEEDING, 9th edition, pg. 3-6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lston Purina Company, ANIMAL NUTRITION HANDBOOK, pg. 14-15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CARBOHYDRATES AND FA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 A:  Getting acquainted with the classes and sources of carbohydrate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needed in livestock feed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66.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Carbohydrat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Compound composed of carbon, hydrogen and oxygen. Example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clude starches and suga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They form about 75% of all dry matter in pla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.  They are the CHIEF SOURCE OF ENERGY in animal fe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sk students what it is that the wrestling coach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has the wrestlers eat right before a match.  Ask i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y know why the coach wants the wrestlers to ea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ancakes, bananas, etc. rather than a steak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Three classes of carbohydrates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sugar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starches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.  crude fiber (cellulos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Animal starch is called glycog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 What is the feeding value of cellulose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It is hard to digest - it can be digested only through the acti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f bacteria in the rumen or cecum and even then not as completel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s other carbohydrat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 Crude fiber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includes relatively undigestible material such as cellulos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d other complicated carbohydrat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is found mostly in hay and other "rough" or "woody" pla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.  NFE (Nitrogen-free extract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includes starch, the sugars, and the more digestible portions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carbohydrates in a fe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.  Sources of carbohydrat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grains - corn, oats, barley, wheat, grain sorghum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roughages - legume hay, corn silage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.  molass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66.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 B:  Getting acquainted with the use of fats in livestock feed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Fats vs. carbohydrat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Fats furnish 2.25 times as much energy per pound a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arbohydrat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sk students why they think potato chips are mor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ttractive to eat than just a baked potato.  What is i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at we add to the chips that makes them taste so good?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o impress upon them the amount of fat (and energy)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 a chip, find a good greasy brand and set it 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ire with a match. Be careful, it WILL BURN and you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on't want to burn down your classroom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What is the difference between fats and oil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Fats are solid at ordinary (room) temperatures while oils ar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liqui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What does fat do (besides hang over your belt)? I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aids in the absorption from the food of vitamin A and especiall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f carotene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helps in the absorption of calcium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.  increases the palatability of a ration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.  decreases the dustiness and dryness of the ration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.  increases the production energy of the ration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f.  is found as a component in every cell in the bod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 Rancid (i.e., spoiled) fats have some disadvantages. The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Have a tendency to decrease the palatability of a ration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ausing it to have a stale and unpleasant od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Have a tendency to destroy certain fat soluble vitami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.  Produce soft lard in hog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.  Decrease milk produ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 The dietary requirement of fat in farm animals is low; for example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he maximum amount is about 3% in dairy rations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66.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.  High fat content in ration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When rations are high in fat, it is necessary to increase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otein and water soluble vitamin content because animals limi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ir feed intake by satisfying their caloric requireme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ooner. Therefore, they don't eat enough to obtain necessar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oteins,.vitamins, etc. unless the feed is "fortified"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There is a danger that young growing animals on high fat ration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ay not get sufficient protein for maximum growth unless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otein is increased to higher level or greater attention i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given to protein quality and/or the amount of fat is reduc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.  Sources of fa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lard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tallow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.  vegetable oil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.  soybean and peanut oil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.  feed grai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66.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1: Carbohydrates and Fa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me___________________________                     Date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Class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What are carbohydrate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What are the three main classes of carbohydrate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In what form is starch stored in animal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Why does cellulose have a relatively low feeding value (provis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utrients) for livestock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 What is meant by crude fiber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 What is meant by nitrogen-free extract (NFE)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 What are some common sources of carbohydrates in livestock feed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 Why do fats have a higher energy value per pound than carbohydrate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 What is the difference between fats and oil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 What values or functions besides a source of energy do fats have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.  What are some disadvantages of feeding rancid fats to livestock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.  What is the maximum amount of fat needed in a dairy ration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.  What is the effect if an animal's ration is very high in fat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4.  What are some common sources of fats used in livestock ration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6.5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9:27:00Z</dcterms:created>
  <dc:creator>faculty</dc:creator>
  <dc:description/>
  <dc:language>en-US</dc:language>
  <cp:lastModifiedBy>Sally Sparkman</cp:lastModifiedBy>
  <cp:lastPrinted>2001-04-13T12:16:00Z</cp:lastPrinted>
  <dcterms:modified xsi:type="dcterms:W3CDTF">2001-04-13T19:21:00Z</dcterms:modified>
  <cp:revision>4</cp:revision>
  <dc:subject/>
  <dc:title>CLF266</dc:title>
</cp:coreProperties>
</file>