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60)  Unit Title: 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   topic title      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261)  Nutrient Needs                                 2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262)  Feed Composition                              1.5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263)  Digestion and Absorption                      3.5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264)  Feed Preparation                               1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265)  Protein Needs                                  1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266)  Carbohydrates and Fats                         2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267)  Vitamins and Minerals                          2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268)  Feed Additives                                0.5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269)  Computing Balanced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st-Cost Rations                             2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TOTAL TIME FOR UNIT = 15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GOAL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shall develop an understanding of the factors invol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animal nutrition, animal feeding, and the basic feedstuff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vailable for that purp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OBJECTIVES: Upon completion of this unit, the student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List the six classes of nutrient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dentify examples of feeds containing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Have a basic understanding of the function of ea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utrient needed by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0.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Identify samples of concentrates and roughages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pare the energy, nutrients and bulk supplied by each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list sources of bo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Develop an understanding of the chemical composi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classification of f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List contributions of microbial diges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in ruminants) to the host, including synthesi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ino acids and B-vitam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Develop an understanding of how feeds are digested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bsorbed in the animal's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Develop an appreciation for the importance of feed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gimes in animal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Develop an understanding of the digestive systems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uminants and non-ruminants, and how each contribut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dig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Trace the pathway of breakdown and identify the orga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volved in digestion of carbohydrates, fat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teins in the monogastric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Develop an understanding of the amount and kind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tein needed in feeding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Develop an understanding of the classes and source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rbohydrates needed by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. Develop an understanding of the use of fats in livestock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ker, D., ANIMAL SCIENCE AND INDUSTRY, Prentice-Hall, 2nd e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kely and Bade, THE SCIENCE OF ANIMAL HUSBANDRY, 4th e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ndy and Diggins, LIVESTOCK AND POULTRY PRODUCTION.  2nd E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sard and Juergenson, APPROVED PRACTICES IN FEEDS AND FEEDING, 3rd e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llison and Lowery, FEEDS AND FEEDING, 4th e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, ANIMAL SCIENCE, 5th e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rison, FEEDS AND FEEDING, 9th e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lston Purina Co., ANIMAL NUTRITION HANDB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0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SOURCES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io Curriculum Materials Catalog, Ohio State University, Columbus,  Ohi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2">
        <w:r>
          <w:rPr>
            <w:rStyle w:val="InternetLink"/>
            <w:rFonts w:eastAsia="MS Mincho;ＭＳ 明朝"/>
          </w:rPr>
          <w:t>http://www-cms.ag.ohio-state.edu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olina Biological Supply Company, 2700 York Rd, Burlington, North Caroli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215. /  Box 187 Galdstone, Oregon 97027.   West Coast 1-800-547-1733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areas 1-800-334-555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Creative Educational Video's (CEV &amp; VEP)  </w:t>
      </w:r>
      <w:hyperlink r:id="rId3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as A&amp;M Instructional Materials Service (IMS), Texas A &amp; M, College Station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exas.77843-2116  </w:t>
      </w:r>
      <w:hyperlink r:id="rId4">
        <w:r>
          <w:rPr>
            <w:rStyle w:val="InternetLink"/>
            <w:rFonts w:eastAsia="MS Mincho;ＭＳ 明朝"/>
          </w:rPr>
          <w:t>http://www-ims.tamu.edu/catalog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ner Learning Online, </w:t>
      </w:r>
      <w:hyperlink r:id="rId5">
        <w:r>
          <w:rPr>
            <w:rStyle w:val="InternetLink"/>
            <w:rFonts w:eastAsia="MS Mincho;ＭＳ 明朝"/>
          </w:rPr>
          <w:t>www.innerbody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klahoma State University Virtual Library, </w:t>
      </w:r>
      <w:hyperlink r:id="rId6">
        <w:r>
          <w:rPr>
            <w:rStyle w:val="InternetLink"/>
            <w:rFonts w:eastAsia="MS Mincho;ＭＳ 明朝"/>
          </w:rPr>
          <w:t>www.ansi.okstate.edu/library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verstiy of Vermont, Intro to Animal Science (ASCI 001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7">
        <w:r>
          <w:rPr>
            <w:rStyle w:val="InternetLink"/>
            <w:rFonts w:eastAsia="MS Mincho;ＭＳ 明朝"/>
          </w:rPr>
          <w:t>http://asci.uvm.edu/bramley/asci1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ana State University, Digestion Slide Sh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8">
        <w:r>
          <w:rPr>
            <w:rStyle w:val="InternetLink"/>
            <w:rFonts w:eastAsia="MS Mincho;ＭＳ 明朝"/>
          </w:rPr>
          <w:t>http://agro.msun.edu/ag101/digestion/index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gri Carta Feeds and Feeding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9">
        <w:r>
          <w:rPr>
            <w:rStyle w:val="InternetLink"/>
            <w:rFonts w:eastAsia="MS Mincho;ＭＳ 明朝"/>
          </w:rPr>
          <w:t>www.aginfonet.sk.ca/agricarta/html/t_feeds_feedin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egon State University, Principles of Animal Nutrition Class notes (ANS 311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10">
        <w:r>
          <w:rPr>
            <w:rStyle w:val="InternetLink"/>
            <w:rFonts w:eastAsia="MS Mincho;ＭＳ 明朝"/>
          </w:rPr>
          <w:t>www.orst.edu/instruct/ans311/311links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0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cms.ag.ohio-state.edu/" TargetMode="External"/><Relationship Id="rId3" Type="http://schemas.openxmlformats.org/officeDocument/2006/relationships/hyperlink" Target="http://www.cev-inc.com/" TargetMode="External"/><Relationship Id="rId4" Type="http://schemas.openxmlformats.org/officeDocument/2006/relationships/hyperlink" Target="http://www-ims.tamu.edu/catalog.htm" TargetMode="External"/><Relationship Id="rId5" Type="http://schemas.openxmlformats.org/officeDocument/2006/relationships/hyperlink" Target="http://www.innerbody.com/" TargetMode="External"/><Relationship Id="rId6" Type="http://schemas.openxmlformats.org/officeDocument/2006/relationships/hyperlink" Target="http://www.ansi.okstate.edu/library" TargetMode="External"/><Relationship Id="rId7" Type="http://schemas.openxmlformats.org/officeDocument/2006/relationships/hyperlink" Target="http://asci.uvm.edu/bramley/asci1.html" TargetMode="External"/><Relationship Id="rId8" Type="http://schemas.openxmlformats.org/officeDocument/2006/relationships/hyperlink" Target="http://agro.msun.edu/ag101/digestion/index.htm" TargetMode="External"/><Relationship Id="rId9" Type="http://schemas.openxmlformats.org/officeDocument/2006/relationships/hyperlink" Target="http://www.aginfonet.sk.ca/agricarta/html/t_feeds_feedin.html" TargetMode="External"/><Relationship Id="rId10" Type="http://schemas.openxmlformats.org/officeDocument/2006/relationships/hyperlink" Target="http://www.orst.edu/instruct/ans311/311links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08:00Z</dcterms:created>
  <dc:creator>faculty</dc:creator>
  <dc:description/>
  <dc:language>en-US</dc:language>
  <cp:lastModifiedBy>Sally Sparkman</cp:lastModifiedBy>
  <cp:lastPrinted>2001-04-06T11:14:00Z</cp:lastPrinted>
  <dcterms:modified xsi:type="dcterms:W3CDTF">2001-04-06T18:39:00Z</dcterms:modified>
  <cp:revision>4</cp:revision>
  <dc:subject/>
  <dc:title>CLF260</dc:title>
</cp:coreProperties>
</file>