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SUPPLEMENTAL INFORMATION:  This lesson entitled "Pathogenic Classification" goes beyond the scope of the standards, however it is provided as enrichment material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70)  Unit title:  ANIMAL HEAL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76)  Topic:  PATHOGENIC CLASSIFICATION       time             taught 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 LIFE CYCLES                                    year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 COMMON PARASITES            2.5 hours          1 and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F-1)   -   Identify three major infectious and three maj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noninfectious agents and prescribe methods of contro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or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F-3)   -   Given the symptoms, diagnose four disease problem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infections and/or parasites) and proscribe method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o control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F-4)   -   Identify samples of four parasites, describe how the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y harm the host and prescribe methods of control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F-10)   -   Identify specific ways that infectious agents may ga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trance and do harm to an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F-11)   -   Diagram the complete life cycle of two intern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arasites common to farm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al Materials and Equipment:  Animal Health Glossary; sampl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f life cycles of common parasites such as ascarids, bo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lies, and  tapeworms; and materials for fecal sampl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see worksheet #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erences: Ohio State Biological Sciences Parasitological Resource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  <w:hyperlink r:id="rId2">
        <w:r>
          <w:rPr>
            <w:rStyle w:val="InternetLink"/>
            <w:rFonts w:eastAsia="MS Mincho;ＭＳ 明朝"/>
          </w:rPr>
          <w:t>www.biosci.ohio-state.edu/~parasite/home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chor Veterinary Handbook.  Philips Roxane, Inc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983 Equis Magazi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ayes, J.  (1984).  Animal Health: 1984 Yearbook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iculture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inting Office, Washington, D. C., 1984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Merck Veterinary Manual, Merck &amp; Co., Inc.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athway, New Jerse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inkler, J.  (1982).  Farm Animal Health and Disea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ol.  Lea and Febiger, Philadelphia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6.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sources:  Carolina Biological Supply Company, 2700 York Rd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urlington, North Carolina  27215. /  Box 187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ladstone, Oregon 97027.   West Coast 1-800-547-1733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ther areas 1-800-334-555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Nasco West, 1524 Princeton Ave., Modesto Calif. 9535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09-529-6957.  Nasco, 901 Janesville, Wisconsin 5353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14-563-244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ion: Complete drawings of a parasite life cycles; tests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quizes; vocabulary words; Supplemental Worksheet #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students review prepared slides of parasi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a microscope and/or have samples in jar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ots, tapeworms, etc. (get them from the local v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a biological supply compan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Infectious agents causing diseases can be divided into three gener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ou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Bacteri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re the most simple form of plant lif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ontain no chlorophyll (therefore need no sunlight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rvival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are microscopic one-celled organisms that vary in siz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ap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can be pathogenic and in other cases are beneficial to ma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common ones are used in the fermentation of vinegar an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eese making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generally live outside host cell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are sensitive to antibiotic drugs such as penicill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.  Viru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re ultra-microscopic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live within the tissue of host cells and theref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nnot be killed with medications that circulate only in bod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luids (unlike bacteria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are resistant to antibiotic drug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most are highly contagiou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6.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Parasi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Parasites are organisms living on, in, or at the expense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.  Parasite infections develop slowly and are difficult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radicate complet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.  Animals do not develop immunity, to parasites, although som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sistance is apparent between age grou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.  Some animals do not show many symptoms, others may show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ymptoms such as dull hair coat, lethargic behavior,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oss of we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.  Most parasites are host-specific (only live in certain typ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animal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ncluded in this category are fungi, protozoa, arthropod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lminths (worm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.  The parasites in this grou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.  cause tissue damage through migration and consump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.  absorb nutrients from the host's g.i. tract (gastro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estinal system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.  suck blood or lymph from the hosts bod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.  obstruct of passag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.  cause nodules or growths internally and externall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.  cause general irritation internally and externall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.  transmit other types of diseases to the hos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.  open the body to secondary infection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.  cause serious economic damage to producer becaus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general poor health of the stock, related bills,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wer sale pr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.  These parasites live by:  Life cycles of common parasi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vide the students with reference texts or  articl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have them make up charts of common parasites' lif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ycles.  Post them when they are completed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Roundworm  (ascarids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6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re internal parasites commonly affecting young animal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luding dogs, cats, horses and hog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ause severe damage due to migration of thousands of larv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rough the body tissues during their life cycl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eggs may survive for years under proper weather condition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reach maturity in about three month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eggs are passed out of the body through feces which hatch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ound or are consumed by another anima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In larval form can be ingested, after which they penetr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intestinal wall and burrow into the bloodstream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larva move through blood to liver, in about a week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ventually reach the lung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.  larva grow and develop in the lungs, causing irritation and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reation of a severe cough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.  larva are finally coughed up, reswallowed, and return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testines for two months where larva mature and reproduc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ss eggs out of the fece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.  then the cycle begins again when the larva (from the eggs)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ten by another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apeworm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re internal parasite commonly affecting cattle, sheep, dog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ts and hor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may have more than one intermediate host such a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lea, grass mite or rabb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flea is the most common intermediate host and can live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wo years without feeding (and as long as the flea lives so d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worm larva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apeworms have two par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.  the head (scolex) which attaches to intestines and star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ducing proglottids which are passed out with the feces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.  the segments (proglottids) which are egg-filled sacs th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re passed out and can be seen in fresh feces (they look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ike bits of ric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The intermediate hosts or other animals ingest egg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fective larva by gnawing, eating grass or by consum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other animal (for example, dogs eat rabbits) or their fe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6.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Mosquito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re an external parasite of all warm-blooded animal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arry many diseases such as encephalitis, malaria and fowl pox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may also be the intermediate host or vector for other parasit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during warm weather can move completely through the life cyc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from egg to adult) in only one week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lay eggs directly on the water or on dry surfac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eggs hatch to larval form (appear as "wrigglers" in the water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ce they are moisten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larva change to pupa form (appear as "tumblers") in the water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.  finally metamorphosize into adults and the cycles begins a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Bot fl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re an external parasite of hors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life cycle, from egg to adult, takes one yea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lay eggs on the horse's leg; (up to 500) after whi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horse licks or scratches the area with its mouth, the egg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et into the mouth and the moisture stimulates eggs to hatch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larva develop in mouth at base of the teeth and gum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larva are swallowed and migrate to the stomach where they atta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mselves to the stomach wall for 8 to 10 month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larva change to the pupal stage (non-feeding stage) and pas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ound with fece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pupa burrow into the ground until adult fly emerges during war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eather in about 4 to 8 weeks and the cycle begins ag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There are also non-infectious agents that cause disease.  Included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chemicals and poison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poor nutri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injuri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physical stress found during breeding, conception, lactatio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rth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any other kind of stress or trauma that weakenings the animal and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mune system, making it more susceptible to other seconda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ection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6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         Name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Date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Do-It-Yourself Fecal Egg C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terials: Microscope with single or fixed magnification (100X), test tu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similar container; play-doh or clay for test tube holder; slid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ver slips; glass of lukewarm water; table salt, sugar or Epsom salts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raw or plastic stirrer; spoon; diagrams of parasite eggs.  We sugg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rse manure be used for this laboratory exerc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Gathering the fecal sample doesn't have to be messy.  Turn a plast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g inside-out and use it like a glove to pick up the samp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Once you have the sample in hand, fold the bag over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Place 1/2 teaspoon of feces in the test tub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Create a saturated test solution by stirring teaspoonfuls of the sal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gar or Epsom salts into a glass of lukewarm water until no more sa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ll dissolve.  Fill the test tube almost to the top with satur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st sol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Shake to thoroughly mix fecal material and sol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Stand test tube upright in Play-Doh holder.  Carefully add m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ution until it bulges slightly over the top.  Place slide on tu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let it stand for at least 10 minutes to allow parasite eggs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mple to float up and cling to the sl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Turn slide over with drop of solution intact.  Place cover slip ov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rop to prevent evaporation and crystall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.  Prefocus microscope on a known surface; a slide marked with cray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ll do.  Place prepared slide under the microscope and refine focu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area you see is called a "field".  Compare anything you see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eld with parasite egg diagra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Draw pictures on the back of this sheet of the eggs you see in the fiel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view.  Label each pic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Discuss with the teacher and the class the kind of worming program nee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maintain the animal from which the sample was taken.  You shou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ider treatment for any parasitic infections you noticed from you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mple as well as a future program for maintenance and preven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6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sci.ohio-state.edu/~parasite/hom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31:00Z</dcterms:created>
  <dc:creator>faculty</dc:creator>
  <dc:description/>
  <dc:language>en-US</dc:language>
  <cp:lastModifiedBy>Sally Sparkman</cp:lastModifiedBy>
  <cp:lastPrinted>2001-04-06T12:04:00Z</cp:lastPrinted>
  <dcterms:modified xsi:type="dcterms:W3CDTF">2001-04-06T19:23:00Z</dcterms:modified>
  <cp:revision>3</cp:revision>
  <dc:subject/>
  <dc:title>                    - -   AGRICULTURE CORE CURRICULUM  - -</dc:title>
</cp:coreProperties>
</file>