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0)   Unit title:  GENETICS AND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5)   Topic: MUTATION           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1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pic objectives:  Upon completion of this lesson the stu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D-6) - Define mutation and describe two effects that mut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s had on commercial animal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Please see the unit 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or class discussion based 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"activity" at the end of the top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MUTATION (Use CLF231 as a review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Mut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Definition:  A sudden change in the characteristics of 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ganism due to a change in the chemical struct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the D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is change must be capable of being transmitted faithfu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without change) to future generations, i.e., it is inheri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Causes of a mutation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n error in DNA replic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exposure to radi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exposure to certain toxic (poisonous) chemical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other genetic abnormalities such as extra chromosome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romosomes crossing or brea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Mutation and evol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Mutations are recognized as the primary sourc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reditary variations that make evolution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Mutations may be either harmful or useful to a speci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5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ose mutations that help a animal survive,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inued because it is the survivors that reproduc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ss the traits on to their offsp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ose mutations that are harmful to a specie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ss likely to be passed on to future genera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cause the animals do not survive to reprodu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Genetic breeders help to increase the usefulnes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utations by selecting and breeding for traits that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seful to the agricultural produ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Mutations useful to commercial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 natural occurring mutation or change occurred in the hor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Over the years, the horse's hoof characteristic chang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it a changing environment.  The one hoofed horse today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uch more useful to agriculture than its smaller four to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unterpart, "eohippus" which lived long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In other instances man may enhance the rate of change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ecting for certain traits.  Two such example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Rust resistant wheat:  Plant breeders have taken advant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a natural mutation for a strain of rust resistanc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eat.  They have breed this trait into other wheat strai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help aid agriculture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High protein corn:  Plant agronomists and geneticists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inued over the years to always select for the hi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tein varieties and have tried to breed them exclusivel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selection for the variety (the mutation) producing a hig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tein is a "man-made" selection rather than one based sole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 "natural selection' (as contrasted to the case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rse) for desirable tra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Man-Induced Mu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rough controlled use of radiation, chemicals, or physi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ruption of the faithful translation of the genetic code (DNA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tations can be brought about in the labora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goal may simply be to observe and study a process or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y, by chance or design to improve an animal or plant to ma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t more beneficial to 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Have students think up different mutations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been useful to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5.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Have students think up possible mutations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uture that may be harmful or usef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Discuss what the effects of using chemicals 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ops might have on the natural mutation rat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rops, on beneficial and harmful insect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animals, and even on the consumer of the product 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Discuss why it is easier to select for mutation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lants, or even insects (to make change over shor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riods of time) when compared to making change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Ask them if they think it's ok to induce such chang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o future generations of huma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5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58:00Z</dcterms:created>
  <dc:creator>faculty</dc:creator>
  <dc:description/>
  <dc:language>en-US</dc:language>
  <cp:lastModifiedBy>Sally Sparkman</cp:lastModifiedBy>
  <cp:lastPrinted>2001-04-05T12:00:00Z</cp:lastPrinted>
  <dcterms:modified xsi:type="dcterms:W3CDTF">2001-04-05T19:01:00Z</dcterms:modified>
  <cp:revision>3</cp:revision>
  <dc:subject/>
  <dc:title>             - -   AGRICULTURAL CORE CURRICULUM  - -</dc:title>
</cp:coreProperties>
</file>