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hd w:fill="FFFFFF" w:val="clea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********************************************************************************</w:t>
      </w:r>
    </w:p>
    <w:p>
      <w:pPr>
        <w:pStyle w:val="PlainText"/>
        <w:shd w:fill="FFFFFF" w:val="clear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SUPPLEMENTAL INFORMATION:  This lesson entitled "Livestock Evaluation and Selection" goes beyond the scope of the standards, however it is provided as enrichment materials.  </w:t>
      </w:r>
    </w:p>
    <w:p>
      <w:pPr>
        <w:pStyle w:val="PlainText"/>
        <w:shd w:fill="FFFFFF" w:val="clear"/>
        <w:rPr>
          <w:rFonts w:eastAsia="MS Mincho;ＭＳ 明朝"/>
        </w:rPr>
      </w:pPr>
      <w:r>
        <w:rPr>
          <w:rFonts w:eastAsia="MS Mincho;ＭＳ 明朝"/>
          <w:b/>
        </w:rPr>
        <w:t>********************************************************************************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 -   AGRICULTURAL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200)  Core area:  ANIMAL SCI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280)  Unit title:  LIVESTOCK EVALUATION AND SELE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281)   Topic: LIVESTOCK EVALUATION         time      taught in year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&amp; SELECTION                 4 hours         1/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opic objectives:  Upon completion of this lesson the student will b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rn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utcome #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(G-1)   -   List four uses of livestock evaluation for the produc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(G-2)   -   Differentiate between ideal meat animal types and old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fashioned meat animal types for two market species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using live animals or photo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(G-3)   -   Evaluate two species of livestock on a comparativ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basis, in groups of four, using live animals or photo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pecial Materials and Equipment:  Pictures of "old-fashioned" typ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nd modern type meat animals.  Live animals for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evaluation if possib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valuation: Quiz by instructor, evaluation of live animal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 LIVESTOCK EVALU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. Why Evaluate Livestock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To Predict Efficienc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 Rate of gain is the amount of weight gained compared to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mount of feed eate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.  Livestock with the capacity to eat more feed will be able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gain weight more rapidl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.  This trait is difficult to predict from visual appraisal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duction and performance records of relatives are the bes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dicato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2.  Growth potential indicates the eventual mature weight of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nima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81.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.  This trait can be indicated by the relative size of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individuals of the same ag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)  For example:  some animals mature later and have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otential for a larger mature weigh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.  There is no agreement as to the ideal mature weight of any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pecies.  The ideal weight for livestock is influenced b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)  the economy - feed prices, supply and demand for meat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2)  the consumer - portion size and fat cont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.  Performance records are good indicators of growth potentia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)  For example:  we use weaning weights, 205 day weight an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birth weight to estimate growth potentia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To Predict Maternal Trai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Reproductive efficienc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Beef catt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1)  Calving ease may be determined to a certain extent by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visual evaluation by observing: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a)  the width between the hooks and pins, (Fewer calving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problems occur if there is adequate width since th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birth canal will be sufficiently large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b)  levelness of the rump, (fewer calving problems and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breeding problems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c)  average or above average body size, ( fewer calving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problems since there will be plenty of room for fetal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development and birth processes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2)  Milking ability may also be determined by visual evaluation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including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a)  udder development in yearling heifer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b)  femininity and angularity (this means freedom from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excess fat, cleanliness and freedom from excess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muscling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3)  Production records from the dam are the best way to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evaluate reproductive efficiency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a)  calf birth weight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b)  number of calves in her lifetime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c)  and calving problem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81.2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Shee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1)  Production records from the dam are used extensively.  They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provide information on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a)  number of lambs raised vs. number born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b)  twinning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c)  milking abilit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2)  Milking ability  and mothering ability may be evaluated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visually by looking for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a)  femininity in young ewes (indicated by refinement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about the head, good breed characteristics, freedom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from excess flesh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. Swin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1)  Milking ability is assessed b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a)  udder development,(the gilt should display a prom-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inant udder at puberty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b)  teat spacing, number and placem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2)  Litter size can be evaluated by looking at the dam's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production record.  Including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a)  the number of live pigs born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b)  the number of pigs weaned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c)  farrowing difficultie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d)  and mummies or stillbirth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To Predict Longevi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Structural correctness:   Do the animal's feet, legs and bod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dicate a long productive life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 Feet and legs - heavy bone and correctness in structure allow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animal to move more easily and last longer 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nfinement without lamenes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 Body - adequate room for the heart and lungs means few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spiratory problems and a level topline allows bett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obilit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. To Predict Carcass Merit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 Visual evaluation can determin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81.3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.  the amount of muscling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.  the amount of fa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I. What is an Ideal Meat Animal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Bee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Ideal Market Beef shoul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quality grade Choice which means adequate marbling in the meat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nd under 24 months of age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yield grade 1 or 2 which means a minimum of fat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. have less than 1/10 inch of back fat per 100 pounds of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arcass weigh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. have 2.0 square inches of rib eye per 100 pounds of carcas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weigh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. yield a carcass weighing between 500 and 750 pounds to best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fit market deman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TIVITY: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1.  Show students an example of a modern market steer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lean) and an "old-fashioned" type steer (fat).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Live animals are best, a visit to a college farm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or a feedlot should allow you to find the proper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examples.  If live animals are not available,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pictures, slides or diagrams are a reasonabl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substitut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2.  Discuss why the ideal market steer has changed.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Consumer's concern, lean is in and fat is out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Explain the reasons for the change in the type of beef animal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esire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 The consumers' recent trend toward health awareness ha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fluenced the meat industry tremendously.  For example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1)  USDA grading procedures have changed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2)  poultry and fish consumption have increased greatly du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to their lower fat and lower cholesterol cont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 Packer concern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1)  Cattle are purchased by the pound - fat is worth about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1/10 of what lean meat is worth consequently, the packer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loses money on fat catt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.  Producer concerns: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81.4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1)  Fat is less efficient to gain than muscle so cattl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gaining fat eat the same amount of feed but gain less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weigh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a)  This is true because fat is higher in energy than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muscle tissue and fat weighs less than muscle tissu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Swin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Ideal Market Hog shoul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 be lean with superior belly thicknes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 have a width through the ham equal to or greater than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idth through the shoulder and both should be wider tha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back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.  have backfat thickness from 1.0 inches to 1.5 inches as carcas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length increases from 27 to 36 inches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.  should be yield grade U.S. No. 1, which depends on the amou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f backfat, carcass length and carcass meri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1)  Carcass merit is an indication of the amount of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muscle/meat the carcass contai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1.  Show students an example of a modern market hog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and an "old-fashioned" hog.  Live examples are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best.  A visit to a college farm or a local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producer should yield proper examples.  If live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examples are not available, pictures, slides or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diagrams will do.  There is a good VHS from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Equine Video called "In Search of Better Swine"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with Ed Leal that shows good examples of modern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market hog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2.  Ask students what consumers look for in pork and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why they look for those thing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Shee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The Ideal Market Lamb shoul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be heavily muscled with superior conformation and correctness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have a minimum 2.5 square inch ribeye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. at market weight have 0.1 to 0.2 inch of back fat and b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uniform in its fat cover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81.5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. have a leg score of 13 or better;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. be uniform in its thickness from head to doc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1)  A lamb that possesses the above qualities will grade choice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on the commercial market and will fit into the Group 1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classification at fairs and show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TIVITY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1.  Show students an example of a modern market lamb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and an old fashioned type market lamb.  Live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examples are best; if they are not available,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pictures, slides or diagrams will do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. The reasons for the change in the type of market lamb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esired today are very similar to the reasons for the chang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 the type of market ste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81.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8T17:43:00Z</dcterms:created>
  <dc:creator>faculty</dc:creator>
  <dc:description/>
  <dc:language>en-US</dc:language>
  <cp:lastModifiedBy>Sally Sparkman</cp:lastModifiedBy>
  <cp:lastPrinted>2001-04-06T12:14:00Z</cp:lastPrinted>
  <dcterms:modified xsi:type="dcterms:W3CDTF">2001-04-06T19:15:00Z</dcterms:modified>
  <cp:revision>3</cp:revision>
  <dc:subject/>
  <dc:title>                      - -   AGRICULTURAL CORE CURRICULUM  - -</dc:title>
</cp:coreProperties>
</file>