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4)   Topic:  DOMINANT AND RECESSIVE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GENES                  2.5 hours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come #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4)  -  Define the terms phenotype, genotype, haploi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ploid, homozygous, heterozygous, segregation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mologous and use them correctly in discus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ametogenesis and the genetic makeup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5)  -  Demonstrate an understanding of probability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rting the possible results of a mating involv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ominant/recessive gene pairs.  (e.g., polled tra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cattl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oins for tossing and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Please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DOMINANT AND RECESSIVE GENES  (Note:  Refer also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F231 "Natural Selection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Characteristics of Ge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raits are controlled by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Genes have different forms which are known as alle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, the gene for coat color could have tw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ternatives - a white ALLELE and a black ALLE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In diploid organisms, like man and the higher animals, the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TWO alleles - one on each chromosome of the homologou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One of each of the above example alleles (black/whit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uld be found on a pair of homologous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)  When those chromosomes undergo segregation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ametogenesis, one gamete would obtain the alle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or white and the other the allele for black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1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- thus the resulting germ cells could pass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ither the allele for black or the allel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hite, but not both because of segreg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omologous chromosomes.  (Teacher note:  a dia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n the board may be necessary to reinforce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mportant concep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Dominant Ge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 dominant gene covers (masks) the presence of other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Capital letters are used to designate dominant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Using the black/white coat color example - black could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dominant" over bl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Recessive Ge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 recessive gene is the one over-ridden by the dominant ge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For a recessive trait to appear (phenotypically) the animal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homozygous (have two of the same gene - one on ea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mologous chromosome) for that characteristic to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Recessive genes are designated by small let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In the example in "B" above, white is "recessive" to bl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Incomplete dominan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ometime traits do not have one clear dominant gene or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ear recessive ge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n  incomplete dominance, traits appear to blend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When crossing a red snapdragon with a white snapdrag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ffspring is pink if incomplete dominance 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e heterozygous genotype in incomplete dominance appea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fferent than either of the homozygous alternatives.  (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example: red - pink - whit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One pair of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view CLF253 part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Punnett square, phenotype, genotype, phenotypic ratio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notypic rat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the following discussion provide further experi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Punnett squar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quare is used to demonstrate how the alleles c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gregate during gametogenesis (when the homologous pai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chromosomes separate) and how they can recombine 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ception from a  specific pair of parents of a 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tic make-up  -  at  least for specific tra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phasize to the student that it is entirely a matte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nce which adult chromosomes are incorporated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c game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ngus cattle; coat col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Black (B) is domin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Red (b) is recess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Cross a homozygous black cow to a homozygous red b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BB x b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cow can only give "B" alleles (for black coat color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offspring and bull can only give "b" alleles (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d coat color) to the 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Set up Punnett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Cow BB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B   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ll bb:  b  | Bb | Bb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|____|_____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  | Bb | Bb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|____|____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All offsprings' genotype is Bb with a black phenotype on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Cross a Bb cow to a Bb bull. In this case each pa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vides gametes with "b" OR "B".  There are two altern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Determine what alleles each parent can donate an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at rat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Set up Punnett square.The gametes being haploid (1n), arou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utside of the square and the resulting combination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zygotes, being diploid (2n), in the cells in the P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quar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mother B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1\2) B   (1\2)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1\2 B) | (1\4) BB | (1\4) Bb |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ther Bb          |__________|__________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1\2) b | (1\4) B  | (1\4) bb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__________|__________|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Determine genotypic rati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/4 BB: 2/4 Bb: 1/4 bb     1:2:1 rati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5%) : (50%)   (25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Determine phenotypic rati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/4 Bb + 1/4 Bb + 1/4 BB = 3/4 black + 1/4 bb= 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:1 rati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Two pairs of genes: 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the following example, demonstrate the fundamenta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using the Punnett Square with more than one pair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i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ngus Cattle:  coat color and polled/ho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at color:  B= black; b= red</w:t>
      </w:r>
    </w:p>
    <w:p>
      <w:pPr>
        <w:pStyle w:val="PlainText"/>
        <w:numPr>
          <w:ilvl w:val="0"/>
          <w:numId w:val="0"/>
        </w:numPr>
        <w:ind w:left="9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ind w:left="1320" w:hanging="360"/>
        <w:rPr>
          <w:rFonts w:eastAsia="MS Mincho;ＭＳ 明朝"/>
        </w:rPr>
      </w:pPr>
      <w:r>
        <w:rPr>
          <w:rFonts w:eastAsia="MS Mincho;ＭＳ 明朝"/>
        </w:rPr>
        <w:t>Horns:  P= polled; p= ho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Cross BbPp to BBp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et up the Punnett square.  In this case the cow can contribute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e alternative allele for each trait, a "B" (black) and a "p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horned) allele.  However, the bull can contribute any of f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erent combinations as listed below.  The square is a four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comb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ull - BbP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1/4) BP  (1/4) Bp  (1/4) bP (1/4) b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p | BBPp    |   BBpp  |  BbPp  |  Bbpp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Bpp         |_________|_________|________|________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P | BBPp    |   BBpp  |  BbPp  |  Bbpp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       2.        3.       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.  black polled  -  BBP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.  black horned  -  BBp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.  black polled  -  BbP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  black horned  -  Bbpp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080"/>
        <w:gridCol w:w="10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iscuss supplemental handou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complete 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ON KNOWN DOMINANT AND RECESSIVE TRAITS IN 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minant                       Reces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lled Cattle                   Horned C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ack Color Holstein            Red Color Hols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te Wooled Sheep              Black Wooled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lefoot Swine                  Normal Fo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ack Color Angus               Red Color Ang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tch Belted Pattern            Non-Belted Patt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otting Gait                   Pacing Ga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lack Color Horse               Chestnut Color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te Color Swine               Non-White Color in Sw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rmal Nose Horse               Bleeding Nose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NAME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DATE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nnett Square and Dominant and Recessive Tra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 sheep black wool is recessive to white wool.  What happens w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 mate a black ram to a heterozygous ewe for the black white combo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What is the genotype of the ra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hat is the genotype of the ew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What are the genotypes of the offspring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Use a Punnett square to determine this and show your wor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What is the genotypic ratio of the offspr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What are the phenotypes of the offspr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ross a heterozygous black female angus to heterozygous bull (B = blac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 = red). Determine genotypes, phenotypes, and genotypic ratio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spring.  (Show your wor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 cattle, the polled gene (P) is dominant over the horned gene (p). 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lled cow with genotype (Pp) is mated to a polled bull.  1/2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spring were polled and 1/2 were ho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What is the genotype of the bul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hat are the genotypes of the offspring (using a 2 X 2 squa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ross a heterozygous horned black angus bull (BbPp) to a heterozygo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rned black angus cow (BbPp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Use a Punnett square to determine genotype and phenotyp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spring.  (Show your work and list the outcomes below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4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254"/>
      <w:numFmt w:val="decimal"/>
      <w:lvlText w:val="%1."/>
      <w:lvlJc w:val="left"/>
      <w:pPr>
        <w:tabs>
          <w:tab w:val="num" w:pos="1920"/>
        </w:tabs>
        <w:ind w:left="1920" w:hanging="4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254"/>
      <w:numFmt w:val="decimal"/>
      <w:lvlText w:val="%1."/>
      <w:lvlJc w:val="left"/>
      <w:pPr>
        <w:tabs>
          <w:tab w:val="num" w:pos="1920"/>
        </w:tabs>
        <w:ind w:left="19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57:00Z</dcterms:created>
  <dc:creator>faculty</dc:creator>
  <dc:description/>
  <dc:language>en-US</dc:language>
  <cp:lastModifiedBy>Sally Sparkman</cp:lastModifiedBy>
  <cp:lastPrinted>2001-04-05T11:58:00Z</cp:lastPrinted>
  <dcterms:modified xsi:type="dcterms:W3CDTF">2001-04-13T19:16:00Z</dcterms:modified>
  <cp:revision>4</cp:revision>
  <dc:subject/>
  <dc:title>                   - -   AGRICULTURAL CORE CURRICULUM  - -</dc:title>
</cp:coreProperties>
</file>