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Hormones and Meat production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9)   Topic: HORMONES AND MEAT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DUCTION                   3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-  Be aware of the public health issues rel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growth hormones and their use in me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9)  -  Define horm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9)  -  Define ster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9)  -  Describe how hormones can be used in me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9)  -  View both a promotional and an "anti" fil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cerning the use of hormones in livestock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discuss the films as a 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VCR or projector; literatur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algro (including instruction sheet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roper use, withdrawal time, etc.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"Pro" and "anti" hormone fil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 on definitions; action, use, and misus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horm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ORMONES AND MEAT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9.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roduction: Demonstrate the implantation of a grow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moter (or have the necessary items on the desktop w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tudents come in and talk them through the procedure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Question the students to determine if they know what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wth promoter is and what it does.  Conclude by explain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class that the purpose of the lesson is to exp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ir knowledge of growth promoters,proper use, an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zards of misus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What is a hormon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t is a chemical substance produced by the endocrine gl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t is released into the bloodstream and transported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arget cells where it regulates some bodily function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luences an activity or behavior (you may want to us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ample of dogs or cats in "heat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arget cells are cells which recognize only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icular hormone or horm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What is a steroi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 steroid is a lipid (fat) manufactured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olestrol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sex hormones (testosterone, estrogen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gesterone) are stero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estrogen: causes estrus and the development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ondary female sexual character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progesterone: the "pregnancy hormone" helps prep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emale's body for and then maintain pregna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estosterone: is produced in the testes and causes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velopment of secondary male sexual character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Steroids may be natural (made by the body)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ynthetic (made in a laborator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ynthetic hormones are stronger than natural 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Synthetic steroids are the type used in the livestoc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ustry as growth promot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Synthetic steroids used in meat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Zeranol (Ralgr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9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Zeranol is a synthetic compound (not a steroid) and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ognized in the target cells as estr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t is implanted behind the ear,where it is absorbed throug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t promotes Nitrogen retention, which encourages prote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ynthesis and muscle mass, which therefore increases growth 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At this time, Zeranol is one of the most widely used grow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mo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A similar substance is Synovex H (for heifers) and S (for steer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 is an ear im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In a study, use of Synovex H showed a 17 lb. weight increa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heifers of slaughter weight over those not treated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ynovex 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 9-14 lb. advantage was shown for st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Estradiol benzoate (Artificial estroge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. B. is natural estradiol (type of estrogen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bined with the chemical benzoate. The purpo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is combination is to slow down the absor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steroid from the injection site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"time-release" effect.  This allows for few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je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Melengestrol acetate (MG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MGA is also a growth promotant, usually giv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an implant, although it can also be giv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t is only effective in fema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 is a progesterone-like compound (a female steroid)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ows the female to grow her ovarian follicles (the loc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development and release of individual ova), bu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hibits ovulation (the release of the mature egg or ov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us, the female produces her own estrogen as a grow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mo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It was once used to synchronize heat because it suppress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strus as long as it is used. Once it is stopped, the heif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es into h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t was approved in 1967 for ORAL use in cattle 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Diethylstilbestrol (D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9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DES is a synthetic (estrogen) compound recognized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rogen receptors as a ster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t promotes growth in immature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increased growth is in lean (muscle) content, not f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t was approved in 1954 for use in cattle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It was used as a growth promotant but has since been remov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 the market.  This was due to the fact that it was u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a fertility drug in human females--a fertility drug th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used female children of women who received it to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reased incidences of cervical can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Testosterone propio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.P. is a natural hormone which has been combined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chemical, propionic acid, to increase its half-lif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the time it takes for the body to eliminate half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stance - it is a common measure for use in describ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ow long substances stay in an animal's bod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It is sometimes combined with estradiol benzoat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lants to promote more rapid grow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Norgestom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ame effect as MG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Proper use of growth stimul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Show the promotional film on Ralg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Discuss the proper use of Ralgro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monstrate an application if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Proper equip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Location of implant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Proper dosage and timing of dosag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Withdrawal ti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Misuse of horm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mproper use of any chemical substance is a haz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hum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9.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body produces some of the same steroids a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ynthetic ones listed above.  If the steroid treat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iven to meat animals is mismanaged (given too much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ministered too close to slaughter time; etc.)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bination of natural human steroids and synthe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es from the meat can cause an excess in the hum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y, which becomes a health haz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wo of the most serious hazards for humans include hig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cidence of cancer or birth def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w the 20/20 presentation on the improper us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rmones in livestock. Discuss the presentation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lass, their feelings about the misuse of grow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motants, and how they feel such hazards can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voided. All possibilities (from banning any grow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motants to completely deregulating the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can be discuss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9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09:00Z</dcterms:created>
  <dc:creator>faculty</dc:creator>
  <dc:description/>
  <dc:language>en-US</dc:language>
  <cp:lastModifiedBy>Sally Sparkman</cp:lastModifiedBy>
  <cp:lastPrinted>2001-04-04T12:29:00Z</cp:lastPrinted>
  <dcterms:modified xsi:type="dcterms:W3CDTF">2001-04-04T19:29:00Z</dcterms:modified>
  <cp:revision>3</cp:revision>
  <dc:subject/>
  <dc:title>CLF229</dc:title>
</cp:coreProperties>
</file>