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SUPPLEMENTAL INFORMATION:  This lesson entitled "Meat Grading" goes beyond the scope of the standards, however it is provided as enrichment materials.  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0)  Unit Title:  MEAT GR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1)   Topic:  MEAT GRADING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3 hours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H-2)   -   List the USDA grades for beef, pork and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H-3)   -   Explain how the USDA criteria are used to grade beef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rk and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H-4)   -   Rank at least three different groups of livestoc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ducts based on quality differences in a laborato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t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Samples of meats having differ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qualities.  Hamburger, pork chops and rib-eye steak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discussed in lecture.  Copies of Handouts 1-4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ll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Forrest, John C., et al, PRINCIPLES OF MEAT SCIENC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97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, and evaluation of the produc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udied in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ARCASS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Carcass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Be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wo types of gra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Quality grad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reflect the differences in the eating quality of me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ased 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1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marbling scores - the amount of fat interspers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us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maturity scores - reflects the age of the animal 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laugh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Types of quality gra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Prime - This carcass has superior marbling, prop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rcass conformation, and adequate maturity.  This grad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meat is found in fine restaurants and gourmet sto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Beef of this grade is not economical for the me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acker because the cattle are required to get ver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t to obtain enough marbling and only a sma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ercentage of cattle meet the conformation stand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Choice - This is the most economical and most desira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rcass g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Adequate marbling and carcass conformation ar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Select - (Used to be called "Good")  This beef may b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ferred to as "no-roll" since it isn't stamped with th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USDA g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Must have slight marb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)  This meat is inspected but not marked with a stamp 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ime and Choice, so it can be sold under store nam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uch as Five Star Beef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)  Standard - Usually older animals and thin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Minimum marbling or below average carcass co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t into this categ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5)  Commercial - Includes the designations of:  cutter, can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This meat is usually processed into lunch meats, soup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canned meat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)  Cull - Not acceptable for human consumption. (Here Fido..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Yield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Identify carcasses for differences in "cutability"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yield of boneless, trimmed retail cuts.  Yield grad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s determined by the following measure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hot carcass weigh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)  external fat (measured as back fat over the 13th rib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)  percent heart, kidney and pelvic f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)  rib eye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Types of yield grades:  1,2,3,4,5,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Yield grade 1 being the leanest, heaviest muscl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arcass and yield grade 5 being the lightest muscl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t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See Supplemental Handout #1 and #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Quality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Similar to beef but depend more on maturity.  The grad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lamb include Prime, Choice, Select, and Commerc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re are 3 maturity gra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lamb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yearling mutt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and mutt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Consumers in the U.S. demand almost exclusively, lamb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st lambs grade Ch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See Supplemental Handout #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w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Quality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There are two considerations in quality grading swi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rcass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quality of the lean me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and belly thic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Grades for carcasses that have acceptable lean quality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ed below.  The different grades are determin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ckfat thickness, carcass length as well as yield of le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ts.  They a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U.S. No. 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U.S. No. 2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U.S. No. 3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)  U.S. No. 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3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Carcasses having unacceptable lean or bellies that are to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n are graded U.S. Utility.  Sows also fit this categ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Carcasses from boars or stags have a strong "sex" odor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not passed for use as human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Evaluate meat products, for example, compare comm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mburger (30 percent fat) and ground round ( 18 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0 percent fat)  Compare untrimmed porkchops from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 U.S. No.1 hog and a U.S. No. 3 hog.  Compa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b-eye steaks from a Choice carcass and a Selec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no-roll" carca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ASSIFICATION AND GRADES OF SLAUGHTER C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X             AGE            WEIGHT                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alers:           Less than        Light             Prime, choice, selec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s              3 months         Medium            standard, utility, 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ifers                            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ves:            3 to 8 months    Light             Prime, choice, sel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s                               Medium            standard, utility, 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ifers                            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ers             Yearlings        Light             Prime,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edium            standard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avy            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 years or       Light             Prime,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lder            Medium            standard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avy            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ifers            Yearlings        Light             Prime,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edium            standard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avy            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 to 3 years     Light             Prime,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ld              Medium            standard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avy            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ws               Older than       All               Choice, select,standar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 years          Weights           commercial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s              Yearlings        All              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eights           standard, commercial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utility,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 to 3 years     Light            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older        Medium            commercial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avy             cutter, c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s              All ages         All               Choice,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eights           commercial,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cutter, canne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BEEF QUALITY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Grade 1. -     A carcass in this group has only a thin layer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rnal fat over the ribs, loin and rump, and sligh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posits of fat in the flanks and the cod or udder region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uscles are usually visible through the fat in many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Grade 2. -     A carcass in this group is nearly completely cove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fat, but the lean is plainly visible through the f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ver the round, the top of the shoulder and the ne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Grade 3. -     A carcass in this group in completely covered with fat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an is visible through the fat only on the neck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wer part of the outside round.  There usually is a thi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yer of fat over the loin, rib and the inside 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Grade 4. -     These carcasses are completely covered with fat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muscles visible are those on the shanks and ove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side of the plates and flanks.  There usually i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derat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ck layer of fat over the loins, rib, and the inside 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Grade 5. -     These carcasses have more fat on all the various par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y have a smaller rib eye area and more kidney, pelvic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eart fat than carcasses that will meet the standard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igher gra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RKET CLASSES AND QUALITY GRADES OF SLAUGHTER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p or       Sex        Age           Weight        Pounds      Qu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mbs                                                                Gr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p          Ewes       Yearlings     Light         under 90    Prim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Medium        90 - 100   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Heavy         over 100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ture        Light         under 120   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Medium        120 - 140  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Heavy         over 140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thers    Yearlings     Light         under 100   Prim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Medium        101 - 110  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Heavy         over 111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ture        Light         under 115   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Medium        116 - 130  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Heavy         over 131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ms      Yearlings     All                       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sel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Weights               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ature        All                       Choic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sel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Weights               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mbs           Ewes,                   Light         under 70    Prime,cho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thers,hot-house                                 sele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mbs, rams.                                  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wes, wethers           Medium        71 - 95     Prime,choi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ring lambs,                                     select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ms.                                             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wes, wethers           Heavy         over 96     Prim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hoi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mbs, rams.                                      sel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utilit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KET CLASSES AND GRADES OF HOGS &amp; PI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se             Sex                  Weight              G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aughter hogs        Barrows              Under 180           U.S. No.1,2,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gilts                                        &amp; 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rrows              181 - 260           U.S. No.1,2,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gilts                                         &amp; 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rrows              over 261            U.S. No.1,2,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gilts.                                  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ows                 over 270            U.S. No. 1,2,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nd up to 600.         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oars                All Weights         Ungra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gs                All Weights         Ungra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er hogs           Barrows              120 - 180           U.S. No. 1,2,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gilts                                   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aughter pigs        All classes          Under 30            Ungrad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30 - 60             Ungra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60 - 100            Good,Medi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</w:t>
      </w:r>
      <w:r>
        <w:rPr>
          <w:rFonts w:eastAsia="MS Mincho;ＭＳ 明朝"/>
        </w:rPr>
        <w:t>C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er pigs           Barrows              Under 80            U.S. No.1,2,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gilts                                   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80 - 100            U.S. No.1,2,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100 - 120           U.S. No.!,2,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eastAsia="MS Mincho;ＭＳ 明朝"/>
        </w:rPr>
        <w:t>4 &amp;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PECTED YIELD OF LEAN CUTS BASED ON GR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GRADE                           PERCENT YIE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.S. No.1                       53 percent and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.S. No 2                       50 to 52.9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.S. No 3                       47 to 49.9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U.S. No.4                       Less than 47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1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45:00Z</dcterms:created>
  <dc:creator>faculty</dc:creator>
  <dc:description/>
  <dc:language>en-US</dc:language>
  <cp:lastModifiedBy>Sally Sparkman</cp:lastModifiedBy>
  <cp:lastPrinted>2001-04-06T12:21:00Z</cp:lastPrinted>
  <dcterms:modified xsi:type="dcterms:W3CDTF">2001-04-06T19:23:00Z</dcterms:modified>
  <cp:revision>3</cp:revision>
  <dc:subject/>
  <dc:title>                    - -   AGRICULTURAL CORE CURRICULUM  - -</dc:title>
</cp:coreProperties>
</file>