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5)  Topic: PROTEIN NEEDS    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1 hour 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5)  -  Trace the pathway of breakdown and identify the orga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volved in digestion of carbohydrates, fat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teins in the monogastric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-4,5,8)  -  Develop an understanding of the amount and kind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tein needed in feeding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Photos of protein defic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g. 18-2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, pg. 99-10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48-5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lston Purina Company, ANIMAL NUTRITION HANDBOOK, pg. 16-1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PROTEIN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The two most important factors to remember when feeding prote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amount of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quality or kind of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Excess prote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re is no danger in feeding a larger amount than anima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; however, protein is usually the most expensive par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feed, SO OVERFEEDING OF IT IS IM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5.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Once an animal has consumed the needed amount of protein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ll construction, muscle, fetal growth, etc., the res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oken all the way down for use as body 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Carbohydrate is usually a much less expensive sourc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Essential amino aci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ose which cannot be made in the body from other substance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which cannot be made in sufficient amounts for physiolog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body function)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re are ten essential amino ac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Amino acid requirements of animals depends 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kind of anima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ody functions of the animal including age, work, lactati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fetal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Certain amino acids necessary for growth are not essent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merely maintaining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e following information, 5a-e, goes beyond the scope of the standard and is provided as enrichment material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Protein in the rations of ruminants and non-rumina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ll ten essential amino acids can be made in ruminants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umen bacteria from simple forms of nitrogen in the fe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refore, the bacterial protein may provide all of the essent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ino acids, even though they are lacking in the feed which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uminant ea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w pictures of protein-deficient animals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udents.  Ask students which nutrient is be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alt with when they go to the barbershop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"germ" is the part of the grain kernel which usual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ains available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Urea (CO(NH2)2) (Note: you may have to say 1 part carb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 part oxygen, 2 parts nitrogen and 4 parts hydrogen) is oft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ed as a protein substitute in ruminants. It is a sour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itrogen which the rumen "bugs" can use to make bacter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5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urea is used ONLY in ruminant 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Protein of animal orig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examples include fish meal, meat and bone meal, dried milk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ducts, blood meal, and tankage (from "rendered down"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im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Protein of vegetable (legume or seed) orig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examples include soybean oil meal, soybeans, cottonseed meal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nseed meal, legu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Young vs. mature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Young animals are building new tissue as they grow and ha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igher protein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Other times in an animal's life when there is a need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reased protein include lactation and pregna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RY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5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ry Worksheet #1: Protein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                 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Class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two factors are important in feeding protein to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Discuss the effect of feeding an excess of protein in a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What is meant by essential amino aci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How many amino acids are essential for the growth of all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hy is there a difference in amino acid requirements for livest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different times in their lives and production cycl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hy does less attention need to be given to the quality of protei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ration for ruminants compared to non-rumina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What part of grain kernels furnishes protein of higher qualit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What manufactured feed is often used as a protein substitut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vestock ratio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Is the above manufactured feed used in non-ruminant or ruminant ratio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What is meant by animal protein? Give some examples of animal prote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ppl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What is meant by vegetable protein?  Give some examples of vege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tein suppl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Why is it expensive and impractical to feed a large excess of prote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eyond dietary requirements) to livestock and pe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5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25:00Z</dcterms:created>
  <dc:creator>faculty</dc:creator>
  <dc:description/>
  <dc:language>en-US</dc:language>
  <cp:lastModifiedBy>Sally Sparkman</cp:lastModifiedBy>
  <cp:lastPrinted>2001-04-06T11:31:00Z</cp:lastPrinted>
  <dcterms:modified xsi:type="dcterms:W3CDTF">2001-04-06T18:38:00Z</dcterms:modified>
  <cp:revision>3</cp:revision>
  <dc:subject/>
  <dc:title>CLF265</dc:title>
</cp:coreProperties>
</file>