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 xml:space="preserve">#%&amp;A CLF913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jc w:val="center"/>
        <w:rPr/>
      </w:pPr>
      <w:r>
        <w:rPr/>
        <w:t>- -   AGRICULTURE CORE CURRICULUM   - -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(CLF900)  Core Area:  AGRICULTURAL MECHANIC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>
          <w:rFonts w:eastAsia="Times;Times New Roman"/>
        </w:rPr>
      </w:pPr>
      <w:r>
        <w:rPr>
          <w:rFonts w:eastAsia="Times;Times New Roman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ab/>
        <w:t xml:space="preserve">(CLF910)  Unit Title:  MEASURING AND LAYOUT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700" w:leader="none"/>
          <w:tab w:val="left" w:pos="5040" w:leader="none"/>
          <w:tab w:val="left" w:pos="6840" w:leader="none"/>
          <w:tab w:val="right" w:pos="8460" w:leader="none"/>
        </w:tabs>
        <w:rPr/>
      </w:pPr>
      <w:r>
        <w:rPr/>
        <w:tab/>
        <w:t xml:space="preserve">(CLF913)  Topic: </w:t>
        <w:tab/>
        <w:t xml:space="preserve">SKETCHING   </w:t>
        <w:tab/>
        <w:t>Time</w:t>
        <w:tab/>
        <w:t xml:space="preserve">Taught in Year(s)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700" w:leader="none"/>
          <w:tab w:val="left" w:pos="5040" w:leader="none"/>
          <w:tab w:val="left" w:pos="6840" w:leader="none"/>
          <w:tab w:val="right" w:pos="8460" w:leader="none"/>
        </w:tabs>
        <w:rPr/>
      </w:pPr>
      <w:r>
        <w:rPr/>
        <w:tab/>
        <w:tab/>
        <w:tab/>
        <w:t>AND DRAWING</w:t>
        <w:tab/>
        <w:t>2 hours</w:t>
        <w:tab/>
        <w:t xml:space="preserve">1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>
          <w:rFonts w:eastAsia="Times;Times New Roman"/>
        </w:rPr>
        <w:t xml:space="preserve"> </w:t>
      </w:r>
      <w:r>
        <w:rPr/>
        <w:t xml:space="preserve">Performance Standards: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26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720"/>
        <w:rPr>
          <w:i/>
          <w:i/>
        </w:rPr>
      </w:pPr>
      <w:r>
        <w:rPr>
          <w:i/>
        </w:rPr>
        <w:t xml:space="preserve">D.1  </w:t>
        <w:tab/>
        <w:t>Measurement and Sketching</w:t>
      </w:r>
    </w:p>
    <w:p>
      <w:pPr>
        <w:pStyle w:val="Normal"/>
        <w:tabs>
          <w:tab w:val="clear" w:pos="720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720"/>
        <w:rPr/>
      </w:pPr>
      <w:r>
        <w:rPr/>
        <w:tab/>
        <w:t xml:space="preserve">Students will be able to read and use a ruler or tape measure, and </w:t>
        <w:tab/>
        <w:t>perform calculations for problems involving length, area, and volume.  Students will produce and interpret sketch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260" w:hanging="540"/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Students will be able to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260" w:hanging="540"/>
        <w:rPr/>
      </w:pPr>
      <w:r>
        <w:rPr/>
        <w:t> 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720"/>
        <w:rPr/>
      </w:pPr>
      <w:r>
        <w:rPr/>
        <w:tab/>
        <w:tab/>
        <w:t>1.</w:t>
        <w:tab/>
        <w:t>Measure to within 1/16 of an inch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720"/>
        <w:rPr/>
      </w:pPr>
      <w:r>
        <w:rPr/>
        <w:tab/>
        <w:tab/>
        <w:t>2.</w:t>
        <w:tab/>
        <w:t>Sketch an object showing dimension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720"/>
        <w:rPr/>
      </w:pPr>
      <w:r>
        <w:rPr/>
        <w:tab/>
        <w:tab/>
        <w:t>3.</w:t>
        <w:tab/>
        <w:t xml:space="preserve">Calculate area and volume when given dimensions using Standard or </w:t>
        <w:tab/>
        <w:t>metric measurement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060" w:hanging="90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Special Material and Equipment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0"/>
        <w:outlineLvl w:val="0"/>
        <w:rPr/>
      </w:pPr>
      <w:r>
        <w:rPr/>
        <w:t>Architect's scale or rule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0"/>
        <w:rPr/>
      </w:pPr>
      <w:r>
        <w:rPr/>
        <w:t>Pencil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0"/>
        <w:rPr/>
      </w:pPr>
      <w:r>
        <w:rPr/>
        <w:t>Graph pape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0"/>
        <w:rPr/>
      </w:pPr>
      <w:r>
        <w:rPr/>
        <w:t>Masking tap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252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0"/>
        <w:rPr/>
      </w:pPr>
      <w:r>
        <w:rPr/>
        <w:t xml:space="preserve">The following are optional: </w:t>
      </w:r>
    </w:p>
    <w:p>
      <w:pPr>
        <w:pStyle w:val="Normal"/>
        <w:tabs>
          <w:tab w:val="clear" w:pos="720"/>
          <w:tab w:val="left" w:pos="36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0"/>
        <w:rPr/>
      </w:pPr>
      <w:r>
        <w:rPr/>
        <w:t>Drawing board, T square, 45 degree triangle (8" long sides), 30 degree X 60 degree triangle (10" side), tracing vellum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outlineLvl w:val="0"/>
        <w:rPr/>
      </w:pPr>
      <w:r>
        <w:rPr/>
        <w:t>REFERENCES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Burke, Stanley R., &amp; Wakeman, T. J.  (1990).  MODERN AGRICULTURAL MECHANICS (2nd ed.).  Danville, IL:Interstate Publisher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Cooper, E. L.  (1987).  AGRICULTURAL MECHANICS:  FUNDAMENTALS AND APPLICATIONS.  Albany, NY: Delmar Publisher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Spencer, H. C., &amp; Dygdon, J. T.  (1980).  BASIC TECHNICAL DRAWING.  New York: Macmilla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jc w:val="center"/>
        <w:rPr/>
      </w:pPr>
      <w:r>
        <w:rPr/>
        <w:t>913.1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EVALUATION:  Completion of a sketch and a working drawing of a projec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outlineLvl w:val="0"/>
        <w:rPr/>
      </w:pPr>
      <w:r>
        <w:rPr/>
        <w:t xml:space="preserve">TOPIC PRESENTATION: SKETCHING AND </w:t>
      </w:r>
      <w:r>
        <w:rPr>
          <w:caps/>
        </w:rPr>
        <w:t>Drawing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outlineLvl w:val="0"/>
        <w:rPr/>
      </w:pPr>
      <w:r>
        <w:rPr/>
        <w:t>A.  Sketches and working drawing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1.</w:t>
        <w:tab/>
        <w:t>Sketches are freehand drawings of an object for a project done in order to get the idea down on paper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  Sketches are not usually drawn to scal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  Neatly drawn sketches with fairly accurate dimensions are usually sufficient for simple project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c.  Sketches of larger and more complicated projects can serve as the basis for accurate working drawing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2.</w:t>
        <w:tab/>
        <w:t>Working drawings are complete drawings done in universal graphic language so that the object depicted can be constructed from the drawing alone without additional informatio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</w:t>
        <w:tab/>
        <w:t>Dimensions - Working drawings use lines scaled to the dimensions of the actual object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</w:t>
        <w:tab/>
        <w:t>Views - Working drawings show specific views of an object with enough detail to enable project constructio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1)</w:t>
        <w:tab/>
        <w:t>Most working drawings show three separate sides of anobject from three flat, head-on views.</w:t>
      </w:r>
    </w:p>
    <w:p>
      <w:pPr>
        <w:pStyle w:val="Normal"/>
        <w:tabs>
          <w:tab w:val="clear" w:pos="720"/>
          <w:tab w:val="left" w:pos="36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2)</w:t>
        <w:tab/>
        <w:t>Pictorial drawings show three sides of an object together in one view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B.</w:t>
        <w:tab/>
        <w:t>Types of working drawings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1.</w:t>
        <w:tab/>
        <w:t>Orthographic drawing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</w:t>
        <w:tab/>
        <w:t>They show a flat, head-on view of every side that differs in size and shap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</w:t>
        <w:tab/>
        <w:t>They may illustrate six views of the object: top, bottom, front, back, right side, and left side (the ends)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c.</w:t>
        <w:tab/>
        <w:t>They usually use only three views: top, front, and end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2.  Pictorial drawing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</w:t>
        <w:tab/>
        <w:t>Isometric drawing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jc w:val="center"/>
        <w:rPr/>
      </w:pPr>
      <w:r>
        <w:rPr/>
        <w:t>913.2</w:t>
      </w:r>
    </w:p>
    <w:p>
      <w:pPr>
        <w:pStyle w:val="Normal"/>
        <w:tabs>
          <w:tab w:val="clear" w:pos="720"/>
          <w:tab w:val="left" w:pos="36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1)</w:t>
        <w:tab/>
        <w:t>Isometric drawings are based on three lines or axes: one vertical axis with two others at 60 degrees to the vertical.</w:t>
      </w:r>
    </w:p>
    <w:p>
      <w:pPr>
        <w:pStyle w:val="Normal"/>
        <w:tabs>
          <w:tab w:val="clear" w:pos="720"/>
          <w:tab w:val="left" w:pos="36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2)</w:t>
        <w:tab/>
        <w:t>Such drawings can show the true dimensions of an object's top, side, and end views.</w:t>
      </w:r>
    </w:p>
    <w:p>
      <w:pPr>
        <w:pStyle w:val="Normal"/>
        <w:tabs>
          <w:tab w:val="clear" w:pos="720"/>
          <w:tab w:val="left" w:pos="36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3)</w:t>
        <w:tab/>
        <w:t xml:space="preserve">The line angles of isometric drawings are not accurate, but are nevertheless used to give the object a three dimensional effect. 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</w:t>
        <w:tab/>
        <w:t>Oblique drawings</w:t>
      </w:r>
    </w:p>
    <w:p>
      <w:pPr>
        <w:pStyle w:val="Normal"/>
        <w:tabs>
          <w:tab w:val="clear" w:pos="720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1)</w:t>
        <w:tab/>
        <w:t>Oblique drawings are based on three lines or axes similar to isometric drawings, except that one axis is horizontal, one vertical, and the third is at a convenient angle (typically 30 degrees to 45 degrees) to the horizontal.</w:t>
      </w:r>
    </w:p>
    <w:p>
      <w:pPr>
        <w:pStyle w:val="Normal"/>
        <w:tabs>
          <w:tab w:val="clear" w:pos="720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2)</w:t>
        <w:tab/>
        <w:t>Like isometric drawings, oblique drawings can depict the true dimensions of an object's top, side, and end.</w:t>
      </w:r>
    </w:p>
    <w:p>
      <w:pPr>
        <w:pStyle w:val="Normal"/>
        <w:tabs>
          <w:tab w:val="clear" w:pos="720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3)</w:t>
        <w:tab/>
        <w:t>The front of an oblique drawing always shows the true shape of that side of the object from a head-on view.</w:t>
      </w:r>
    </w:p>
    <w:p>
      <w:pPr>
        <w:pStyle w:val="Normal"/>
        <w:tabs>
          <w:tab w:val="clear" w:pos="720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4)</w:t>
        <w:tab/>
        <w:t>If the object being drawn has a side with curved or irregular lines, this side is used for the front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numPr>
          <w:ilvl w:val="0"/>
          <w:numId w:val="0"/>
        </w:numPr>
        <w:pBdr>
          <w:top w:val="double" w:sz="6" w:space="0" w:color="000000"/>
        </w:pBd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outlineLvl w:val="0"/>
        <w:rPr/>
      </w:pPr>
      <w:r>
        <w:rPr>
          <w:rFonts w:eastAsia="Times;Times New Roman"/>
        </w:rPr>
        <w:t xml:space="preserve">              </w:t>
      </w:r>
      <w:r>
        <w:rPr/>
        <w:t>SAFETY IN SKETCHING, DRAWING, AND PLAN READING</w:t>
      </w:r>
      <w:r>
        <w:rPr>
          <w:rStyle w:val="FootnoteCharacters"/>
          <w:rStyle w:val="FootnoteAnchor"/>
          <w:position w:val="0"/>
          <w:sz w:val="16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Some pieces of drawing equipment have sharp points; therefore, when using these drawing instruments, you should exercise care to prevent injury to yourself and/or other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outlineLvl w:val="0"/>
        <w:rPr/>
      </w:pPr>
      <w:r>
        <w:rPr/>
        <w:t>Safety Practice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1.</w:t>
        <w:tab/>
        <w:t>Keep sharp-pointed drawing instruments stored in their case to prevent injury to yourself and/or other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2.</w:t>
        <w:tab/>
        <w:t>When using drawing instruments, lay them in a safe place to prevent them from falling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3.</w:t>
        <w:tab/>
        <w:t>To prevent drawing instruments from falling, fasten the drawing table top securely before you start to draw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4.</w:t>
        <w:tab/>
        <w:t>Never play with sharp-pointed drawing instrument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pBdr>
          <w:top w:val="double" w:sz="6" w:space="0" w:color="000000"/>
        </w:pBd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  <w:r>
        <w:rPr/>
        <w:t>C.</w:t>
        <w:tab/>
        <w:t>Constructing working drawings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1.</w:t>
        <w:tab/>
        <w:t>Drawing to scale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</w:t>
        <w:tab/>
        <w:t>Scale drawing permits the size of the object to be reduced proportionally in order for it to be drawn on the size of paper chosen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jc w:val="center"/>
        <w:rPr/>
      </w:pPr>
      <w:r>
        <w:rPr/>
        <w:t>913.3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</w:t>
        <w:tab/>
        <w:t>Common scales of a drawing may be 1/8," 1/4," 3/4," 1," and 3," to represent one foot.  For example, 1/8 inch = 1 foo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c.</w:t>
        <w:tab/>
        <w:t>An architect's scale is the most common type of scale used for drawing agricultural project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1)</w:t>
        <w:tab/>
        <w:t>Its main divisions at the end of the scale, which are in inches or fractions of an inch, represent one foo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2)</w:t>
        <w:tab/>
        <w:t>The divisions are subdivided even smaller to represent inches and fractions of an inch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3)</w:t>
        <w:tab/>
        <w:t>An architect's triangular scale has six faces with a different scale on each end of each face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d.</w:t>
        <w:tab/>
        <w:t>Use of engineer's paper (graph paper) permits drawing to scale without an architect's scale.  It is cross-ruled paper with 4, 8, or 12 divisions to the inch.  Simply count the number of divisions in order to draw a line to scale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2.</w:t>
        <w:tab/>
        <w:t>Sheet layout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</w:t>
        <w:tab/>
        <w:t>Attach a sheet of paper to the drawing board with tape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1)</w:t>
        <w:tab/>
        <w:t>If a T square and triangles will be used as drawing aids, use the T square to align the paper with the left edge of the drawing board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2)</w:t>
        <w:tab/>
        <w:t>If a T square is not available, tracing paper or vellum may be attached with engineer's paper under it to serve as a drawing aid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</w:t>
        <w:tab/>
        <w:t>Draw border lines 1/2 inch from the paper's edge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c.</w:t>
        <w:tab/>
        <w:t>Make a title block at the bottom of the paper which includes the following information about the drawing: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1)</w:t>
        <w:tab/>
        <w:t>The name of the person doing the drawing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2)</w:t>
        <w:tab/>
        <w:t>The date of the drawing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3)</w:t>
        <w:tab/>
        <w:t>The title of the drawing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4)</w:t>
        <w:tab/>
        <w:t>The scale of the drawing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===========================================================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>
          <w:rFonts w:eastAsia="Times;Times New Roman"/>
        </w:rPr>
        <w:t xml:space="preserve">                        </w:t>
      </w:r>
      <w:r>
        <w:rPr/>
        <w:t>*** INSTRUCTORS PLEASE NOTE ***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ab/>
        <w:t>See Cooper (p. 200) for a sample drawing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===========================================================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3.</w:t>
        <w:tab/>
        <w:t>Types of lines used in drawings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</w:t>
        <w:tab/>
        <w:t>Border line: a heavy, solid line drawn parallel to the edge of the drawing paper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</w:t>
        <w:tab/>
        <w:t>Object line: a solid line representing the visible edges and form of an objec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c.</w:t>
        <w:tab/>
        <w:t>Hidden line: a series of dashes which indicate the presence of hidden edge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jc w:val="center"/>
        <w:rPr/>
      </w:pPr>
      <w:r>
        <w:rPr/>
        <w:t>913.4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d.</w:t>
        <w:tab/>
        <w:t>Dimension line: a solid line with arrowheads at both ends to indicate the length, width, or height of an objec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e.</w:t>
        <w:tab/>
        <w:t>Extension line: a solid line indicating the exact area specified by a dimension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f.</w:t>
        <w:tab/>
        <w:t>Break line: a solid, zigzag line which indicates that part of the object being drawn is not fully illustrated or has been left ou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g.</w:t>
        <w:tab/>
        <w:t>Center line: a long-short-long line used to depict the center of an objec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h.</w:t>
        <w:tab/>
        <w:t>Leader line: a solid line with an arrow pointing from an explanatory note to a specific feature of an objec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4.</w:t>
        <w:tab/>
        <w:t>Developing the views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a.</w:t>
        <w:tab/>
        <w:t>Choose an appropriate scale which will allow all views to fit within the border line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b.</w:t>
        <w:tab/>
        <w:t>Locate and mark off the spaces for the various view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c.</w:t>
        <w:tab/>
        <w:t>Establish the main lines of the drawing, then add the minor one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d.</w:t>
        <w:tab/>
        <w:t>Develop all the views together.  In a three-view, orthographic drawing, project from the front view to the top and end views with the T square and triangle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1)</w:t>
        <w:tab/>
        <w:t>Use the T square against only the left edge of the board for drawing horizontal lines, since the board may not be perfectly square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440" w:hanging="360"/>
        <w:rPr/>
      </w:pPr>
      <w:r>
        <w:rPr/>
        <w:t>2)</w:t>
        <w:tab/>
        <w:t>Use a right-angle triangle with the T square to draw vertical line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1080" w:hanging="360"/>
        <w:rPr/>
      </w:pPr>
      <w:r>
        <w:rPr/>
        <w:t>e.</w:t>
        <w:tab/>
        <w:t>Finally, add the dimension lines and notes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_________________________________________________________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ab/>
        <w:t>ACTIVITY: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1.</w:t>
        <w:tab/>
        <w:t xml:space="preserve">Make a freehand sketch of a simple project.  Engineer's paper can be used. 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720" w:hanging="360"/>
        <w:rPr/>
      </w:pPr>
      <w:r>
        <w:rPr/>
        <w:t>2.</w:t>
        <w:tab/>
        <w:t>Develop an orthographic drawing from the sketch of the above project.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_________________________________________________________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ind w:left="360" w:hanging="360"/>
        <w:rPr/>
      </w:pPr>
      <w:r>
        <w:rPr/>
        <w:t> 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>
          <w:rFonts w:eastAsia="Times;Times New Roman"/>
        </w:rPr>
        <w:t xml:space="preserve">     </w:t>
      </w:r>
      <w:r>
        <w:rPr/>
        <w:t>=============================================================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>
          <w:rFonts w:eastAsia="Times;Times New Roman"/>
        </w:rPr>
        <w:t xml:space="preserve">                        </w:t>
      </w:r>
      <w:r>
        <w:rPr/>
        <w:t>*** INSTRUCTORS PLEASE NOTE **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outlineLvl w:val="0"/>
        <w:rPr/>
      </w:pPr>
      <w:r>
        <w:rPr>
          <w:rFonts w:eastAsia="Times;Times New Roman"/>
        </w:rPr>
        <w:t xml:space="preserve">     </w:t>
      </w:r>
      <w:r>
        <w:rPr/>
        <w:t xml:space="preserve">Cooper (pp. 202-208) gives a step-by-step procedure for making an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>
          <w:rFonts w:eastAsia="Times;Times New Roman"/>
        </w:rPr>
        <w:t xml:space="preserve">     </w:t>
      </w:r>
      <w:r>
        <w:rPr/>
        <w:t>orthographic drawing of a show box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>
          <w:rFonts w:eastAsia="Times;Times New Roman"/>
        </w:rPr>
        <w:t xml:space="preserve">     </w:t>
      </w:r>
      <w:r>
        <w:rPr/>
        <w:t>=============================================================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960" w:leader="none"/>
          <w:tab w:val="left" w:pos="4760" w:leader="none"/>
          <w:tab w:val="left" w:pos="6300" w:leader="none"/>
          <w:tab w:val="right" w:pos="8460" w:leader="none"/>
        </w:tabs>
        <w:rPr/>
      </w:pPr>
      <w:r>
        <w:rPr/>
        <w:t> 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913.5</w:t>
      </w:r>
    </w:p>
    <w:p>
      <w:pPr>
        <w:pStyle w:val="Normal"/>
        <w:ind w:left="360" w:hanging="36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pBdr>
          <w:bottom w:val="double" w:sz="6" w:space="0" w:color="000000"/>
        </w:pBdr>
        <w:rPr/>
      </w:pPr>
      <w:r>
        <w:rPr>
          <w:rStyle w:val="FootnoteCharacters"/>
        </w:rPr>
        <w:t>*</w:t>
      </w:r>
      <w:r>
        <w:rPr>
          <w:sz w:val="18"/>
        </w:rPr>
        <w:t xml:space="preserve"> </w:t>
      </w:r>
      <w:r>
        <w:rPr>
          <w:sz w:val="18"/>
        </w:rPr>
        <w:t xml:space="preserve">Reprinted by permission of Interstate Publishers, Inc., from </w:t>
      </w:r>
      <w:r>
        <w:rPr>
          <w:caps/>
          <w:sz w:val="18"/>
        </w:rPr>
        <w:t>Modern Agricultural Mechanics</w:t>
      </w:r>
      <w:r>
        <w:rPr>
          <w:sz w:val="18"/>
        </w:rPr>
        <w:t>, 2nd ed., by Stanley R. Burke and T. J. Wakeman.  Copyright 1992 by Interstate Publishers, Inc.</w:t>
      </w:r>
    </w:p>
    <w:p>
      <w:pPr>
        <w:pStyle w:val="Footer"/>
        <w:pBdr>
          <w:bottom w:val="double" w:sz="6" w:space="0" w:color="000000"/>
        </w:pBdr>
        <w:rPr>
          <w:rFonts w:ascii="Monaco;Courier New" w:hAnsi="Monaco;Courier New" w:cs="Monaco;Courier New"/>
          <w:sz w:val="18"/>
        </w:rPr>
      </w:pPr>
      <w:r>
        <w:rPr>
          <w:rFonts w:cs="Monaco;Courier New" w:ascii="Monaco;Courier New" w:hAnsi="Monaco;Courier New"/>
          <w:sz w:val="18"/>
        </w:rPr>
      </w:r>
    </w:p>
    <w:p>
      <w:pPr>
        <w:pStyle w:val="Footnote"/>
        <w:rPr>
          <w:rFonts w:ascii="Monaco;Courier New" w:hAnsi="Monaco;Courier New" w:cs="Monaco;Courier New"/>
          <w:sz w:val="18"/>
        </w:rPr>
      </w:pPr>
      <w:r>
        <w:rPr>
          <w:rFonts w:cs="Monaco;Courier New" w:ascii="Monaco;Courier New" w:hAnsi="Monaco;Courier New"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griData">
    <w:name w:val="AgriData"/>
    <w:basedOn w:val="Normal"/>
    <w:qFormat/>
    <w:pPr>
      <w:ind w:right="360" w:hanging="0"/>
    </w:pPr>
    <w:rPr>
      <w:rFonts w:ascii="Monaco;Courier New" w:hAnsi="Monaco;Courier New" w:cs="Monaco;Courier New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7:44:00Z</dcterms:created>
  <dc:creator>Ag Ed Program</dc:creator>
  <dc:description/>
  <dc:language>en-US</dc:language>
  <cp:lastModifiedBy>College Of Ag</cp:lastModifiedBy>
  <cp:lastPrinted>2001-04-23T12:07:00Z</cp:lastPrinted>
  <dcterms:modified xsi:type="dcterms:W3CDTF">2001-04-23T19:07:00Z</dcterms:modified>
  <cp:revision>3</cp:revision>
  <dc:subject/>
  <dc:title>913 Sketching and Drawing</dc:title>
</cp:coreProperties>
</file>