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Small Engines Working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- -   AGRICULTURE CORE CURRICULUM   - -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(CLF900)  Core Area:  AGRICULTURAL MECHANICS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(CLF930)  Unit Title:  SMALL ENGINES AND POWER EQUIPMENT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eastAsia="MS Mincho;ＭＳ 明朝" w:cs="Times;Times New Roman" w:ascii="Times;Times New Roman" w:hAnsi="Times;Times New Roman"/>
          <w:sz w:val="24"/>
        </w:rPr>
        <w:t>________________________________________________________________________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(CLF932)      Topic:      SMALL ENGINE                 Time                     Taught in Year(s)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                </w:t>
      </w:r>
      <w:r>
        <w:rPr>
          <w:rFonts w:eastAsia="MS Mincho;ＭＳ 明朝" w:cs="Times;Times New Roman" w:ascii="Times;Times New Roman" w:hAnsi="Times;Times New Roman"/>
          <w:sz w:val="24"/>
        </w:rPr>
        <w:t>MAINTENANCE                  2 hours                           1 or 2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Performance Standards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D.2      Small Engines and Power Equipment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Students will understand the basic operation of small engines and power equipment.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Students will perform basic maintenance and service procedures on a small engin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Students will be able to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1.  Describe the maintenance of small engines, with respect to air cleaner, lubrication, and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</w:t>
      </w:r>
      <w:r>
        <w:rPr>
          <w:rFonts w:eastAsia="MS Mincho;ＭＳ 明朝" w:cs="Times;Times New Roman" w:ascii="Times;Times New Roman" w:hAnsi="Times;Times New Roman"/>
          <w:sz w:val="24"/>
        </w:rPr>
        <w:t>fuel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2.  Follow safe operation guidelines when using small engine equipment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3.  Describe the basics of engine operation;  starting, stopping, and control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Special material and equipment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Tools listed in Basic Core Performance Standard D.3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Lawnmowers, weed eaters, chain saws and other gasoline or electric powered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equipment, including sample engines of both the two-cycle and four-cycle type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References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Burke, Stanley R., &amp; Wakeman, T. J.  (1990).  MODERN AGRICULTURAL MECHANICS (2nd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ed.).  Danville, IL:Interstate Publisher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Cooper, E. L.  (1987).  AGRICULTURAL MECHANICS:  FUNDAMENTALS AND APPLICATIONS. 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Albany, NY: Delmar Publisher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Jacobs, C. D., &amp; Harrell, W. R.  (1983).  AGRICULTURAL POWER AND MACHINERY.  New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York: McGraw-Hill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32.1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TOPIC PRESENTATION:  SMALL ENGINE MAINTENANCE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A.  Importance of preventive maintenance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1.  The leading cause of premature failure in agricultural machines is a lack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of preventive maintenanc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a.  Preventive maintenance is most important when the work load is heaviest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</w:t>
      </w:r>
      <w:r>
        <w:rPr>
          <w:rFonts w:eastAsia="MS Mincho;ＭＳ 明朝" w:cs="Times;Times New Roman" w:ascii="Times;Times New Roman" w:hAnsi="Times;Times New Roman"/>
          <w:sz w:val="24"/>
        </w:rPr>
        <w:t>because the financial losses will be greatest if machinery is down at crucial time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b.  While preventive maintenance cannot completely prevent the possibility of machin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</w:t>
      </w:r>
      <w:r>
        <w:rPr>
          <w:rFonts w:eastAsia="MS Mincho;ＭＳ 明朝" w:cs="Times;Times New Roman" w:ascii="Times;Times New Roman" w:hAnsi="Times;Times New Roman"/>
          <w:sz w:val="24"/>
        </w:rPr>
        <w:t>failure, it reduces it to a minimum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2.  Preventive maintenance saves money on the total cost of operating machinery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a.  An engine tune-up can save up to 15% in fuel consumption and increase maximum power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</w:t>
      </w:r>
      <w:r>
        <w:rPr>
          <w:rFonts w:eastAsia="MS Mincho;ＭＳ 明朝" w:cs="Times;Times New Roman" w:ascii="Times;Times New Roman" w:hAnsi="Times;Times New Roman"/>
          <w:sz w:val="24"/>
        </w:rPr>
        <w:t>by more than 10%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b.  Regular maintenance of other components saves money in repairs and prolongs th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</w:t>
      </w:r>
      <w:r>
        <w:rPr>
          <w:rFonts w:eastAsia="MS Mincho;ＭＳ 明朝" w:cs="Times;Times New Roman" w:ascii="Times;Times New Roman" w:hAnsi="Times;Times New Roman"/>
          <w:sz w:val="24"/>
        </w:rPr>
        <w:t>working life of equipment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3.  Well-maintained equipment is safer to operat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a.  Trying to fix broken-down equipment in the field increases the likelihood of accidents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</w:t>
      </w:r>
      <w:r>
        <w:rPr>
          <w:rFonts w:eastAsia="MS Mincho;ＭＳ 明朝" w:cs="Times;Times New Roman" w:ascii="Times;Times New Roman" w:hAnsi="Times;Times New Roman"/>
          <w:sz w:val="24"/>
        </w:rPr>
        <w:t>and injuries, as, for example, when the operator hurriedly reaches into the moving parts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</w:t>
      </w:r>
      <w:r>
        <w:rPr>
          <w:rFonts w:eastAsia="MS Mincho;ＭＳ 明朝" w:cs="Times;Times New Roman" w:ascii="Times;Times New Roman" w:hAnsi="Times;Times New Roman"/>
          <w:sz w:val="24"/>
        </w:rPr>
        <w:t>of a machin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b.  Poorly functioning brakes or steering can lead to loss of control of the machine and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</w:t>
      </w:r>
      <w:r>
        <w:rPr>
          <w:rFonts w:eastAsia="MS Mincho;ＭＳ 明朝" w:cs="Times;Times New Roman" w:ascii="Times;Times New Roman" w:hAnsi="Times;Times New Roman"/>
          <w:sz w:val="24"/>
        </w:rPr>
        <w:t>serious accidents and injurie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c.  Poorly functioning equipment takes more time and effort to operate and also prolongs th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</w:t>
      </w:r>
      <w:r>
        <w:rPr>
          <w:rFonts w:eastAsia="MS Mincho;ＭＳ 明朝" w:cs="Times;Times New Roman" w:ascii="Times;Times New Roman" w:hAnsi="Times;Times New Roman"/>
          <w:sz w:val="24"/>
        </w:rPr>
        <w:t>time required to complete the task at hand; these factors contribute to operator fatigu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</w:t>
      </w:r>
      <w:r>
        <w:rPr>
          <w:rFonts w:eastAsia="MS Mincho;ＭＳ 明朝" w:cs="Times;Times New Roman" w:ascii="Times;Times New Roman" w:hAnsi="Times;Times New Roman"/>
          <w:sz w:val="24"/>
        </w:rPr>
        <w:t>which, in turn, greatly increases the likelihood of accidents and injurie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4.   A systematic preventive maintenance also results in higher resale or trade-in value for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tractors and other agricultural equipment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B.   Service schedules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1.  Each machine's operator's manual specifies the service schedule exactly tailored to at a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particular machin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 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2.  Adhering to the manufacturer's recommended service schedule and also maintaining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complete and accurate service records are essential to insure that service is regularly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performed at the recommended intervals.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32.2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3.  Service schedules usually have 10-hour, 50-hour, 100-hour, 250-hour, 500-hour,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and 1000-hour intervals or service periods.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4.  Service records should be kept in a visible, handy place so they can be conveniently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referred to when necessary and also constantly remind the machine operators to keep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them up to dat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C.  Fuel filter maintenance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1.  The purpose of fuel filters is to remove water, sediment, air bubbles, and abrasive particles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from the fuel before it enters the carburetor (gasoline engine) or the fuel injection pump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(diesel engine)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2.   Air in the fuel lines of a diesel engine can cause the engine to run rough or not start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3.  Water and dirt are the major enemies of a fuel system, especially in diesel engine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a.  Water cause parts to rust, and even a very small amount of rust can damage injectors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b.  Water interferes with the proper metering of fuel, thereby causing the engine to run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</w:t>
      </w:r>
      <w:r>
        <w:rPr>
          <w:rFonts w:eastAsia="MS Mincho;ＭＳ 明朝" w:cs="Times;Times New Roman" w:ascii="Times;Times New Roman" w:hAnsi="Times;Times New Roman"/>
          <w:sz w:val="24"/>
        </w:rPr>
        <w:t>rough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c.  Dirt and sediment clog fuel lines and grind away the injection pump's fine fitted part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4.  Refer to the operator's manual of the equipment for the recommended fuel filter servic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interval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D.  Importance of cleaning air filters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1.  Air cleaners properly serviced remove abrasive materials from the intake air without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reducing the huge volume of air required for adequate fuel combustion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a.  The air-fuel ratio of a gasoline engine varies greatly.  It may be as rich as 2:1 when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</w:t>
      </w:r>
      <w:r>
        <w:rPr>
          <w:rFonts w:eastAsia="MS Mincho;ＭＳ 明朝" w:cs="Times;Times New Roman" w:ascii="Times;Times New Roman" w:hAnsi="Times;Times New Roman"/>
          <w:sz w:val="24"/>
        </w:rPr>
        <w:t>choking the engine during cold weather starting.  A lean mixture (17:1) can give fuel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economy but will result in decreased power and an engine that will run hot.  A 15:1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</w:t>
      </w:r>
      <w:r>
        <w:rPr>
          <w:rFonts w:eastAsia="MS Mincho;ＭＳ 明朝" w:cs="Times;Times New Roman" w:ascii="Times;Times New Roman" w:hAnsi="Times;Times New Roman"/>
          <w:sz w:val="24"/>
        </w:rPr>
        <w:t>air-fuel ratio provides the most economical engine operation (a medium-speed ratio)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b.  The air-fuel ratio of a diesel engine varies greatly, according to engine speed.  At idl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 </w:t>
      </w:r>
      <w:r>
        <w:rPr>
          <w:rFonts w:eastAsia="MS Mincho;ＭＳ 明朝" w:cs="Times;Times New Roman" w:ascii="Times;Times New Roman" w:hAnsi="Times;Times New Roman"/>
          <w:sz w:val="24"/>
        </w:rPr>
        <w:t>speeds the  ratio could be as lean as 100:1 or 20:1 for full throttle speed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2.  Dirt or other abrasive materials that enter in the intake air mix with the oil on the cylinder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wall forming an abrasive solution, which rapidly wears cylinders, piston rings, and other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</w:t>
      </w:r>
      <w:r>
        <w:rPr>
          <w:rFonts w:eastAsia="MS Mincho;ＭＳ 明朝" w:cs="Times;Times New Roman" w:ascii="Times;Times New Roman" w:hAnsi="Times;Times New Roman"/>
          <w:sz w:val="24"/>
        </w:rPr>
        <w:t>engine part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3.  Agricultural equipment usually works in very dusty conditions requiring frequent servicing,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at least every 10 hour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32.3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E.   Cleaning a dry element air cleaner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1.  Inspect the air cleaner and intake system for leaks where dust may enter.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</w:t>
      </w:r>
      <w:r>
        <w:rPr>
          <w:rFonts w:eastAsia="MS Mincho;ＭＳ 明朝" w:cs="Times;Times New Roman" w:ascii="Times;Times New Roman" w:hAnsi="Times;Times New Roman"/>
          <w:sz w:val="24"/>
        </w:rPr>
        <w:t xml:space="preserve">2.  Remove the filter element and tap it on the heel of your hand to remove the dust.  (Do not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tap the element against a hard surface.)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</w:t>
      </w:r>
      <w:r>
        <w:rPr>
          <w:rFonts w:eastAsia="MS Mincho;ＭＳ 明朝" w:cs="Times;Times New Roman" w:ascii="Times;Times New Roman" w:hAnsi="Times;Times New Roman"/>
          <w:sz w:val="24"/>
        </w:rPr>
        <w:t>3.  Use compressed air to clean the element if tapping does not remove dust.  Direct the air up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and down the element pleats, blowing from the inside to the outside of the element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</w:t>
      </w:r>
      <w:r>
        <w:rPr>
          <w:rFonts w:eastAsia="MS Mincho;ＭＳ 明朝" w:cs="Times;Times New Roman" w:ascii="Times;Times New Roman" w:hAnsi="Times;Times New Roman"/>
          <w:sz w:val="24"/>
        </w:rPr>
        <w:t>4.  If compressed air is not available, remove the dust with water.  Flush the dirt from th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inside to the outside of element, then allow the element to dry before reassembling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</w:t>
      </w:r>
      <w:r>
        <w:rPr>
          <w:rFonts w:eastAsia="MS Mincho;ＭＳ 明朝" w:cs="Times;Times New Roman" w:ascii="Times;Times New Roman" w:hAnsi="Times;Times New Roman"/>
          <w:sz w:val="24"/>
        </w:rPr>
        <w:t>5.  If oil still remains on the element after following the above steps, soak and gently agitat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the element in lukewarm water and filter element cleaner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</w:t>
      </w:r>
      <w:r>
        <w:rPr>
          <w:rFonts w:eastAsia="MS Mincho;ＭＳ 明朝" w:cs="Times;Times New Roman" w:ascii="Times;Times New Roman" w:hAnsi="Times;Times New Roman"/>
          <w:sz w:val="24"/>
        </w:rPr>
        <w:t>6.  Rinse the element cleaner off with water (40 psi or less); shake off the excess water, then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allow the element to dry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</w:t>
      </w:r>
      <w:r>
        <w:rPr>
          <w:rFonts w:eastAsia="MS Mincho;ＭＳ 明朝" w:cs="Times;Times New Roman" w:ascii="Times;Times New Roman" w:hAnsi="Times;Times New Roman"/>
          <w:sz w:val="24"/>
        </w:rPr>
        <w:t>7.  NEVER use fuel oil, gasoline, or solvent to clean a dry element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</w:t>
      </w:r>
      <w:r>
        <w:rPr>
          <w:rFonts w:eastAsia="MS Mincho;ＭＳ 明朝" w:cs="Times;Times New Roman" w:ascii="Times;Times New Roman" w:hAnsi="Times;Times New Roman"/>
          <w:sz w:val="24"/>
        </w:rPr>
        <w:t>8.  Check the filter element gasket for damag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</w:t>
      </w:r>
      <w:r>
        <w:rPr>
          <w:rFonts w:eastAsia="MS Mincho;ＭＳ 明朝" w:cs="Times;Times New Roman" w:ascii="Times;Times New Roman" w:hAnsi="Times;Times New Roman"/>
          <w:sz w:val="24"/>
        </w:rPr>
        <w:t>9.   If the element or the gasket is damaged, replace it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</w:t>
      </w:r>
      <w:r>
        <w:rPr>
          <w:rFonts w:eastAsia="MS Mincho;ＭＳ 明朝" w:cs="Times;Times New Roman" w:ascii="Times;Times New Roman" w:hAnsi="Times;Times New Roman"/>
          <w:sz w:val="24"/>
        </w:rPr>
        <w:t>10.   Clean the inside of the air cleaner body with a clean, damp cloth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</w:t>
      </w:r>
      <w:r>
        <w:rPr>
          <w:rFonts w:eastAsia="MS Mincho;ＭＳ 明朝" w:cs="Times;Times New Roman" w:ascii="Times;Times New Roman" w:hAnsi="Times;Times New Roman"/>
          <w:sz w:val="24"/>
        </w:rPr>
        <w:t>11.   Place the element into the cleaner body and carefully reassemble the air cleaner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</w:t>
      </w:r>
      <w:r>
        <w:rPr>
          <w:rFonts w:eastAsia="MS Mincho;ＭＳ 明朝" w:cs="Times;Times New Roman" w:ascii="Times;Times New Roman" w:hAnsi="Times;Times New Roman"/>
          <w:sz w:val="24"/>
        </w:rPr>
        <w:t>12.   Record the date and the number of hours on the engine when you serviced the air cleaner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F.  Importance of changing oil and oil filter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1.  What is the function of engine oil?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a.  It reduces wear by reducing friction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b.  It cushions loads by absorbing shock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c.  It seals the space between the cylinder wall and the piston rings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d.  It cools engine parts by absorbing heat as it circulates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e.  It cleans working surfaces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f.  It provides rust protection by sealing engine parts from the air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g.  It neutralizes acids which can corrode metal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</w:t>
      </w:r>
      <w:r>
        <w:rPr>
          <w:rFonts w:eastAsia="MS Mincho;ＭＳ 明朝" w:cs="Times;Times New Roman" w:ascii="Times;Times New Roman" w:hAnsi="Times;Times New Roman"/>
          <w:sz w:val="24"/>
        </w:rPr>
        <w:t>2.  Why change engine oil?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32.4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a.  Oil loses its lubricating qualities as its additives wear out and it picks up dirt and other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</w:t>
      </w:r>
      <w:r>
        <w:rPr>
          <w:rFonts w:eastAsia="MS Mincho;ＭＳ 明朝" w:cs="Times;Times New Roman" w:ascii="Times;Times New Roman" w:hAnsi="Times;Times New Roman"/>
          <w:sz w:val="24"/>
        </w:rPr>
        <w:t>abrasive material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b.  Black crankcase oil does not indicate that an oil change is due.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</w:t>
      </w:r>
      <w:r>
        <w:rPr>
          <w:rFonts w:eastAsia="MS Mincho;ＭＳ 明朝" w:cs="Times;Times New Roman" w:ascii="Times;Times New Roman" w:hAnsi="Times;Times New Roman"/>
          <w:sz w:val="24"/>
        </w:rPr>
        <w:t>c.  Check the operator's manual for the manufacturer's recommended oil change schedule to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  </w:t>
      </w:r>
      <w:r>
        <w:rPr>
          <w:rFonts w:eastAsia="MS Mincho;ＭＳ 明朝" w:cs="Times;Times New Roman" w:ascii="Times;Times New Roman" w:hAnsi="Times;Times New Roman"/>
          <w:sz w:val="24"/>
        </w:rPr>
        <w:t>insure that the oil is changed before the additives wear out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G.  Changing the oil and oil filter - After each 25 hours of engine use, the crankcase oil should b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drained while the engine is warm.  Hot oil flows easily and carries the contaminants with it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</w:t>
      </w:r>
      <w:r>
        <w:rPr>
          <w:rFonts w:eastAsia="MS Mincho;ＭＳ 明朝" w:cs="Times;Times New Roman" w:ascii="Times;Times New Roman" w:hAnsi="Times;Times New Roman"/>
          <w:sz w:val="24"/>
        </w:rPr>
        <w:t>1.  Start the engine, and let it run until the normal operating temperature is obtained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</w:t>
      </w:r>
      <w:r>
        <w:rPr>
          <w:rFonts w:eastAsia="MS Mincho;ＭＳ 明朝" w:cs="Times;Times New Roman" w:ascii="Times;Times New Roman" w:hAnsi="Times;Times New Roman"/>
          <w:sz w:val="24"/>
        </w:rPr>
        <w:t>2.  Turn off the engine and remove the drain plug from the oil pan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</w:t>
      </w:r>
      <w:r>
        <w:rPr>
          <w:rFonts w:eastAsia="MS Mincho;ＭＳ 明朝" w:cs="Times;Times New Roman" w:ascii="Times;Times New Roman" w:hAnsi="Times;Times New Roman"/>
          <w:sz w:val="24"/>
        </w:rPr>
        <w:t>3.  Clean off metal particles from the oil drain plug (some are magnetized)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</w:t>
      </w:r>
      <w:r>
        <w:rPr>
          <w:rFonts w:eastAsia="MS Mincho;ＭＳ 明朝" w:cs="Times;Times New Roman" w:ascii="Times;Times New Roman" w:hAnsi="Times;Times New Roman"/>
          <w:sz w:val="24"/>
        </w:rPr>
        <w:t>4.  Drain the oil for at least five minutes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</w:t>
      </w:r>
      <w:r>
        <w:rPr>
          <w:rFonts w:eastAsia="MS Mincho;ＭＳ 明朝" w:cs="Times;Times New Roman" w:ascii="Times;Times New Roman" w:hAnsi="Times;Times New Roman"/>
          <w:sz w:val="24"/>
        </w:rPr>
        <w:t>5.  Before removing the oil filter, clean dirt off the filter and surrounding area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</w:t>
      </w:r>
      <w:r>
        <w:rPr>
          <w:rFonts w:eastAsia="MS Mincho;ＭＳ 明朝" w:cs="Times;Times New Roman" w:ascii="Times;Times New Roman" w:hAnsi="Times;Times New Roman"/>
          <w:sz w:val="24"/>
        </w:rPr>
        <w:t>6.  If the filter is self-contained, remove it with an oil filter wrench.  If the filter has a reusable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</w:t>
      </w:r>
      <w:r>
        <w:rPr>
          <w:rFonts w:eastAsia="MS Mincho;ＭＳ 明朝" w:cs="Times;Times New Roman" w:ascii="Times;Times New Roman" w:hAnsi="Times;Times New Roman"/>
          <w:sz w:val="24"/>
        </w:rPr>
        <w:t>bowl, loosen filter bowl and remove the filter cartridg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</w:t>
      </w:r>
      <w:r>
        <w:rPr>
          <w:rFonts w:eastAsia="MS Mincho;ＭＳ 明朝" w:cs="Times;Times New Roman" w:ascii="Times;Times New Roman" w:hAnsi="Times;Times New Roman"/>
          <w:sz w:val="24"/>
        </w:rPr>
        <w:t>7.   Throw away the used filter and clean the reusable bowl and base with solvent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</w:t>
      </w:r>
      <w:r>
        <w:rPr>
          <w:rFonts w:eastAsia="MS Mincho;ＭＳ 明朝" w:cs="Times;Times New Roman" w:ascii="Times;Times New Roman" w:hAnsi="Times;Times New Roman"/>
          <w:sz w:val="24"/>
        </w:rPr>
        <w:t>8.  Install a new oil filter or reassemble the old filter with a new cartridge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</w:t>
      </w:r>
      <w:r>
        <w:rPr>
          <w:rFonts w:eastAsia="MS Mincho;ＭＳ 明朝" w:cs="Times;Times New Roman" w:ascii="Times;Times New Roman" w:hAnsi="Times;Times New Roman"/>
          <w:sz w:val="24"/>
        </w:rPr>
        <w:t>9.  Replace the drain plug in the oil pan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10.  Fill the crankcase with the manufacturer's recommended type of new oil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11.  Start the engine, and operate it for a few minutes at low RPM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12.  Watch the oil pressure gauge or light immediately after starting to verify oil pressure, and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</w:t>
      </w:r>
      <w:r>
        <w:rPr>
          <w:rFonts w:eastAsia="MS Mincho;ＭＳ 明朝" w:cs="Times;Times New Roman" w:ascii="Times;Times New Roman" w:hAnsi="Times;Times New Roman"/>
          <w:sz w:val="24"/>
        </w:rPr>
        <w:t>check for leaks around drain plug and filter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13.  Turn off the engine and allow a few minutes for the oil to drain back into  the oil pan, then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</w:t>
      </w:r>
      <w:r>
        <w:rPr>
          <w:rFonts w:eastAsia="MS Mincho;ＭＳ 明朝" w:cs="Times;Times New Roman" w:ascii="Times;Times New Roman" w:hAnsi="Times;Times New Roman"/>
          <w:sz w:val="24"/>
        </w:rPr>
        <w:t>check the oil level on the dipstick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14.  Wipe oil off the tools dispose of empty oil cans, and use sawdust to absorb any oil spilled</w:t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       </w:t>
      </w:r>
      <w:r>
        <w:rPr>
          <w:rFonts w:eastAsia="MS Mincho;ＭＳ 明朝" w:cs="Times;Times New Roman" w:ascii="Times;Times New Roman" w:hAnsi="Times;Times New Roman"/>
          <w:sz w:val="24"/>
        </w:rPr>
        <w:t>on the floor.  Recycle the used oil.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     </w:t>
      </w:r>
      <w:r>
        <w:rPr>
          <w:rFonts w:eastAsia="MS Mincho;ＭＳ 明朝" w:cs="Times;Times New Roman" w:ascii="Times;Times New Roman" w:hAnsi="Times;Times New Roman"/>
          <w:sz w:val="24"/>
        </w:rPr>
        <w:t>15.  Record the date of service and the number of hours on the engine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32.5</w:t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_________________________________________________________   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1.   Clean the air filter on available engine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2.   Change the oil and oil filter on available engines.</w:t>
      </w:r>
    </w:p>
    <w:p>
      <w:pPr>
        <w:pStyle w:val="PlainText"/>
        <w:rPr>
          <w:rFonts w:eastAsia="MS Mincho;ＭＳ 明朝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 xml:space="preserve">_________________________________________________________    </w:t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PlainText"/>
        <w:jc w:val="center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  <w:t>932.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17:05:00Z</dcterms:created>
  <dc:creator>mark bender</dc:creator>
  <dc:description/>
  <dc:language>en-US</dc:language>
  <cp:lastModifiedBy>College Of Ag</cp:lastModifiedBy>
  <cp:lastPrinted>2001-04-23T12:19:00Z</cp:lastPrinted>
  <dcterms:modified xsi:type="dcterms:W3CDTF">2001-04-23T19:19:00Z</dcterms:modified>
  <cp:revision>3</cp:revision>
  <dc:subject/>
  <dc:title>Small Engines Working- -   AGRICULTURE CORE CURRICULUM   - - </dc:title>
</cp:coreProperties>
</file>