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2 Tool Sharpening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- -   AGRICULTURE CORE CURRICULUM   - -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(CLF900)  Core Area:  AGRICULTURAL MECHANIC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(CLF920)  Unit Title:  TOOL USE AND SAFETY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___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(CLF922)     Topic: TOOL SHARPENING            Time                 Taught in Year(s)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             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2 hours                            1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Performance Standards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D.3      Tool Use and Safety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Students will understand the operating principles of common tools used in agriculture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Students will demonstrate safe and appropriate use of the following landscaping an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maintenance tools: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Chisel                           Level                            Screwdriver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-Cold                         Pliers                              -Philip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-Wood                         -Groove Joint               -Standar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Claw Hammer                -Long Nose                 Shovel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Drills                              -Slip Joint                    Socket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-Power                        Post Hole Digger          Wrenche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-Twist Bit                   Ratchet                            -Adjustable Open-En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Garden Rake                  Saws                               -Open-En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Hand Shears                    -Circular                       -Pip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Hand Trowel                   -Hack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Hoe                                 -Hand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Students will be able to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1.   Identify the above tool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2.   Select and justify the tools appropriate for a given projec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3.   Explain safety procedures in the use of hand and power tools including;  proper clothing, eye,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hearing, and respiratory protection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Special material and quipment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Tools listed in Basic Core Performance Standard D.3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                  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Burke, Stanley R., &amp; Wakeman, T. J.  (1990).  MODERN AGRICULTURAL MECHANICS (2nd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ed.).  Danville, IL:Interstate Publishers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2.1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Cooper, E. L.  (1987).  AGRICULTURAL MECHANICS:  FUNDAMENTALS AND APPLICATIONS.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Albany, NY: Delmar Publisher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                    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EVALUATION:    Quiz administered by the instructor on the proper methods of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sharpening tools.  Satisfactory completion  of tool sharpening exercises.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TOPIC PRESENTATION:  Tool Sharpening Procedure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A.  Tool fitting is defined as the sharpening, cleaning, redressing, and adjustment of tools so they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can better do the work they were designed to do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B.   There are several important reasons to fit tools: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1.   Workers are able to produce more work safely and with less effort when tools of the trad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re well-fitted.  A dull axe will not cut into wood as well as a sharp axe, so extra labor i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required to do the same amount of work.  Since a dull axe does not catch the wood as well, it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is more likely to bounce off the wood and injure the worker than a sharp axe.  Even a dull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xe will break the ski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2.   It is more economical to sharpen a dull tool than to buy a new on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C.  Tool sharpening procedures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1.   A cold chisel is a hand tool used to cut metal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 There are several different tip shapes for cold chisels which require a variety of different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sharpening techniques.  Tip shapes include flat, diamond point, round nose, and cap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 To sharpen a flat chisel, use a template to correctly grind the beveled side of the chisel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The correct angle ranges from 60 to 75 degree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*** NOTE TO INSTRUCTOR ***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A tool sharpening template is useful in determining the correct angle to use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when sharpening different tools.  The Burke &amp; Wakeman reference has a good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illustration of a tool sharpening template on page 35.  Page 241 in the Cooper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text gives an illustrated example of a tool sharpening gauge.  A T-level, a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combination level, or a protractor can also be used to measure the angle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c.   The cutting edge of the chisel is ground first to remove all chips and gaps.  Use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thumb and forefinger to guide the chisel towards the grinder while using the tool rest fo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support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2.2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d.   After the cutting edge has been cleared of rough edges, turn the chisel over and grind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edge to the appropriate angle.  Stop and check the angle of the bevel often to prevent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overgrinding.  Overgrinding will decrease the strength of the chisel cutting edg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e.   Cool the chisel with water often while grinding to prevent overheating and a loss of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temper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f.    Check the manufacturer's recommendations for the correct angle to use on a diamon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  <w:r>
        <w:rPr>
          <w:rFonts w:eastAsia="MS Mincho;ＭＳ 明朝" w:cs="Times;Times New Roman" w:ascii="Times;Times New Roman" w:hAnsi="Times;Times New Roman"/>
          <w:sz w:val="24"/>
        </w:rPr>
        <w:t>point chisel.  Round nose and cape pointed chisels require equal grinding on all side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2.  Wood chisels are hollow ground to obtain a razor sharp tip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 Wood chisels are sharpened on one side only to an angle of 29 degrees.  The angle ca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be determined with the use of a templat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 The first step is to grind the cutting edge to make it square and to remove all nick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c.   Adjust the tool rest so that the angle to the wheel matches the 29 degree angle of the tool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d.   Grind the edge of the tool, while checking frequently for the correct angl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e.   Put a fine edge on the chisel with the use of a whetston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3.  Screwdriver tips often get worn or bent out of shape and must be fitted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 Select a flat-head screw with a slot the same width as the screwdriver blade tip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 Grind the tip square and remove all gaps and twists in the screwdriver blade.  Apply light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pressure to the blade while moving it back and forth across the grinding wheel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c.   Turn the screwdriver frequently to keep both sides parallel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d.   If ground correctly, the tip should fit completely into the screw slot with no gap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4.  A twist drill is used to drill holes in metal or wood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 It is important to know the parts of the cutting tip of the twist drill before sharpening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1)   The two cutting lips of the drill perform the actual cutting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2)   The heel is the outer, rounded edge of the drill bit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3)   The dead center is the edge that separates the two cutting lips.  The dead center must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be exactly centered on the drill bit after it is sharpened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 The two cutting lips are ground at an angle of 59 degrees to the center line of the drill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shank.  The two cutting lips together form a 118 degree angle.  A 118 or 120 degre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gauge is useful in determining the angle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2.3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c.   The clearance of the twist drill is the difference between the heel and the edge of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utting lip.  The clearance should be 12 degrees.  Too large a clearance will cause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utting lips to break off.  Too small a clearance will cause the drill to ride on the heel an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the drill will not cu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d.   The procedure for sharpening a twist drill is as follows: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1)   Set the tool rest horizontal to the face of the grinding wheel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2)   Hold the drill shank between the thumb and index finger.  Rest the back of the index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finger on the tool rest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3)   Be sure that the cutting lip is straight across the face of the wheel at the beginning of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each stroke.  When the drill comes in contact with the wheel, push the drill shank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downward and to the left at a slight angle.  At the same time, rotate the drill a half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turn so that the other lip is just visible.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4)   Repeat this process on the other lip to sharpen the entire twist drill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5)   Check the cutting angle and clearance by using a templat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</w:t>
      </w:r>
      <w:r>
        <w:rPr>
          <w:rFonts w:eastAsia="MS Mincho;ＭＳ 明朝" w:cs="Times;Times New Roman" w:ascii="Times;Times New Roman" w:hAnsi="Times;Times New Roman"/>
          <w:sz w:val="24"/>
        </w:rPr>
        <w:t>e.   A hand jig can be used to sharpen drills when a grinder is not available.  It i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</w:t>
      </w:r>
      <w:r>
        <w:rPr>
          <w:rFonts w:eastAsia="MS Mincho;ＭＳ 明朝" w:cs="Times;Times New Roman" w:ascii="Times;Times New Roman" w:hAnsi="Times;Times New Roman"/>
          <w:sz w:val="24"/>
        </w:rPr>
        <w:t>recommended that beginners practice with a hand jig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5.   Rotary mower blades can be sharpened to increase the effectiveness of a lawn mower or a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field mower.  Sharp blades do a faster, better looking mowing job and reduce the amount of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damage to the plant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 Only one side of the rotary blade is sharpened.  Try to maintain the original angle of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utting edge.  If this cannot be determined, sharpen the blade to a 45 degree angl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 To maintain balance in the mower, the blade must be sharpened equally along its edge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A blade that is not sharpened evenly will rotate out of balance and cause the mower to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vibrate.  This creates wear on the engine, shaft, and body of the mower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c.   It is more desirable to use files rather than power grinders to sharpen blades.  It is mor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difficult to properly position a blade edge on a grinder.  Uneven grinding may occu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which will cause the blade to rotate out of balanc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d.   The first step in sharpening blades is to remove all nicks and chips from the cutting edg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e.   Clamp the blade into a machinist's vise and restore the edge using a large, flat fil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f.    Check the angle of the cutting edge frequently, using a sharpening templat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6.  Shovels, hoes, and spades can be easily sharpened with grinders or file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 Shovels are always sharpened on the inside edge.  Check other digging tools for the sid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on which they were previously sharpened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2.4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 Remove all excess metal, nicks, and chips from the cutting edg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c.   File or grind a new cutting edge into the tool.  Spades and hoes should be sharpened to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their original angle.  If this is unknown, sharpen to a 20 to 30 degree angl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7.   Axes have a rounded metal side behind the cutting edge.  This convex shape requires a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special sharpening technique called convex grinding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 The blade of the axe should face up on the edge of the grinder. Use an up and dow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motion as the axe blade is drawn across the face of the grinding wheel. Stop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downward motion when sparks first appear to prevent the dubbing off of the axe blad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 The up and down motion should cover a distance of only 3/4" to 5/8" with each strok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c.   A whetstone can be used to remove the wire edge created by the grinder and to put a fin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utting edge on the axe.  Draw the blade across the stone at a 30 degree angle.  Repeat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this process on both sides of the blad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8.   Knives can be sharpened with either a whetstone or an electric grinder.  Since there are ofte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rules regarding the use of knives by students at school, the students should receiv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permission from the instructor before bringing their own knives to school for this exercis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 Only smooth-edged knives can be sharpened using this procedure.  Serrated knive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should be sent back to the manufacturer for sharpening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 Select a fine grit wheel since the knife blade is thin and often fragil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c.   Hold the knife with the cutting edge up and slowly move it back and forth across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grinding wheel.  Do not apply much pressure to the knife as the blade may be damaged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Cool the blade in water often to prevent the blade from heating up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d.   Use an oilstone or a whetstone to put a fine cutting edge on the knif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1)  Hold the knife flat to the stone with the back slightly raised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2)  Draw the knife, edge first, across the stone; then flip the knife over and push it in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opposite direction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3)  Sharpening oil should be applied to the stone before sharpening to prevent damage to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the stone and blade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4)  Properly clean the stone after using by wiping the excess oil from the fac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9.   Scissors and shears each have two blades that must be sharpened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 Only one side of the blade is sharpened.  The shape of the edge is concave and the edg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should have an angle of 80 degree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2.5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 Never sharpen the flat side of the blades.  The strength of the metal is on this sid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c.   Grind all nicks and chips from the cutting edg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d.   Grind to an 80 degree angl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e.   Put a fine edge on the blade using a whetston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__________________________________________________________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CTIVITY: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1.   Construct a tool sharpening template.  Page 246 of the Cooper reference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contains a pattern and directions for this exercise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2.   Bring from home various tools that need to be sharpened.  Permission should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e obtained for some tools, such as knives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3.   Identify correctly and incorrectly sharpened tools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4.   Practice sharpening each of the tools listed in this lesso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22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5:57:00Z</dcterms:created>
  <dc:creator>mark bender</dc:creator>
  <dc:description/>
  <dc:language>en-US</dc:language>
  <cp:lastModifiedBy>College Of Ag</cp:lastModifiedBy>
  <cp:lastPrinted>2001-04-23T12:14:00Z</cp:lastPrinted>
  <dcterms:modified xsi:type="dcterms:W3CDTF">2001-04-23T19:15:00Z</dcterms:modified>
  <cp:revision>3</cp:revision>
  <dc:subject/>
  <dc:title>922 Tool Sharpening- -   AGRICULTURE CORE CURRICULUM   - - </dc:title>
</cp:coreProperties>
</file>