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4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400)  Core Area:  AGRICULTURAL BUSINESS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10)  Unit Title:  RECORD KEEP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18)   Topic: RECORD BOOK: FINANCIAL          time      taught in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ATEMENT &amp; INCOME SUMMARY     2 hours  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3h)  -  Maintain and complete the Financial Statement secti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 the California Vocational Agriculture Record 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3i)  -  Maintain and complete the Net Income Summary in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alifornia Vocational Agriculture Record 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California Vocational Agricult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cord Book, Record Book Manual and copies o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inancial Statement and Income Summary pag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 and Supplemental Worksheet #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RECORD BOOK: FINANCIAL STATEMENT/INCOME SUMM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Financial Stat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Purpose: To give a summary of your overall financial pic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General Consideration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This is a summary of your financial situation at a particula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oint in time, normally at the beginning and end of each y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It is also referred to as "Net Worth Statement" or "Balance Sheet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All assets (property you own) and liabilities (your debts) ar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is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Liabilities are subtracted from your assets to determine net wor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The Financial Statement is a total summary which is no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roken down by enterpri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Be nea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. Complete the Financial Statement in penc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. This statement gives a good indication of how successfu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your enterprise program has be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9. Prior to completion, the following must already b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nished and correc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the Loan Payment Summary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Accounts Payable and Receivable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the Non-Depreciable Inventory; an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the Depreciable Property Invento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. The Financial Statement helps to demonstrate the financi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health of your enterprise(s) when you apply for a lo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1. Since all of the information entered on this page comes from som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ther place in the Record Book (except "Cash on Hand"), TH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CCURACY OF THIS PAGE DEPENDS ON THE ACCURACY OF THE REST OF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YOUR 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Net Income Summ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Purpose: To summarize at the end of your enterprise year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 financial standing of your enterprise(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General Rul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Complete this page in penc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Only consider your enterprise progra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It should be completed AT THE END OF THE Y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Prior to completion, the following must already hav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en finished and correc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the Journal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. the Loan Payment Summar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. the Accounts Payable and Receivabl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. the Non-Depreciable Inventory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. the Depreciable Invento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The net income is obtained according to the "cash method"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for further information refer to the Record Book Manual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The income summary allows a quick overview of the past year'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terprise activities and helps you further prepare to apply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awards through the FF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view appropriate sections of the Record Book Manual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vide students with a copy of pages 11 and 12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cord Book and Supplemental Worksheet #1. Since thes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ages can be confusing, have the students complete thi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orksheet as an in-class assignment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: Financial Statement/Income Summ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FINANCIAL STATEMENT AND INCOME SUMMAR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er the following information on the worksheets provid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anuary 1, 2000 (Opening Book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E Related                                    Enterpris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Greenhouse Production    Swine P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ans, Outstanding Principal         $100.00                 $400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-Depreciable Property               81.80                  288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reciable Property                    -0-                   135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s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sh on hand                                     $100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reciable Property (Stereo)                     255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cember 28, 2000 (Closing Book)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OE Related                                    Enterpris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Greenhouse Production    Swine P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ccounts Receivable                  $ 50.00                 $104.8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n-Depreciable Property               42.00                   25.5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reciable Property                    -0-                   420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ans, Outstanding Principal           50.00                  200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reciation for Year                   -0-                   115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pital Gain                           50.00                    -0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pital Loss                            -0-                    75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sh on hand                           50.00                   80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ours of Labor                        110 hours                65 hou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al Receipts                        578.97                  681.3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tal Expenses                        217.00                  537.3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eipts for Work Experience                $735.00 (215 hour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ersona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sh on hand                                $ 53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reciable Property                         480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epreciation for the year                    113.7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0:40:00Z</dcterms:created>
  <dc:creator>faculty</dc:creator>
  <dc:description/>
  <dc:language>en-US</dc:language>
  <cp:lastModifiedBy>J. Scott Vernon</cp:lastModifiedBy>
  <dcterms:modified xsi:type="dcterms:W3CDTF">2000-09-22T00:40:00Z</dcterms:modified>
  <cp:revision>2</cp:revision>
  <dc:subject/>
  <dc:title>CLF418</dc:title>
</cp:coreProperties>
</file>