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- -   AGRICULTURAL CORE CURRICULUM 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1)  Unit Title:  AGRICULTURAL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21)   Topic:  CREDIT                    Time      Taught in Year(s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2.5 hours 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e 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 Outcome #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1)  -  Define the term capital and give ex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B-1)  -  Discuss the basic role of financial credit i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Describe the three types of loans for obtaining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pi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(B-1,2)  -  Identify sources of credit in the community for short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termediate and long-term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 Supplemental Worksheet #1; and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source materials for the "Activity" - cost analysi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formation available through the AgriData Network (a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utlined below in the activity); and CLF426.- Gloss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eferences: See Unit Directo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/or Topic Test attached at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 end of this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 CAPITAL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.  Agricultural CAPITAL sources are defined as intermediate goods used to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duce other goods which typically generate income over extend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iods of time.  Examples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building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equipment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house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livestock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   fue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.  CREDIT is CAPITAL.  Capital + Labor + Management = Profits.  Credit is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ource of the 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1.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Most businesses are interested in expanding, two ways to incre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size of a business ar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physically increase the business by purchasing or renting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operty, and/o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increase the efficiency and productive capacity of the existing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sin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.  Types of capita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REAL ESTATE CAPITAL:  Used to purchase land, real estate, or ad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rovements to 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WORKING CAPITAL (INTERMEDIATE TERM CAPITAL):  Used to purch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ductive inputs that are used for more than one year.  Breeding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ock, equipment, and machine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OPERATING CAPITAL:  Used to purchase inputs that are rapidly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umed in the productive process.  Feed, fertilizer and lab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 Through class discussion, calculate the amount of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pital required to accomplish one major operation such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 planting or fertilizing a crop, purchase feed for livestock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calculate the amount of capital needed to purchase mor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al estate or improvements.  Arrive at a very large numbe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nd ask students if they expect a business to cover these co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 Remind students that income is realized sometimes only onc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or twice a year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.  There are three general types of loans for securing (obtaining) capit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vailable to the agricultural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Operating (short-term) lines of credit are generally made for on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year or l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 are generally used to cover purchase of production inpu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ke fertilizers, seed, fuel or f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termediate-Term Loan (I.T. Loans) are available to purchas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reeding stock, machinery and 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se loans can usually be set  up on a one- to seven-year (som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ources say 10) repayment schedu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Long Term Financing (L.T. Loans) is usually based on real estate o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 improvement to real estate and extends for eight to forty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ere are fewer sources of long-term credit than short- or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ermediate-term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1.2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From a lender's viewpoint, there is greater risk in L.T.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loans because of the uncertainty of the future (the lende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s more time to make mistakes; be ruined by a personal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gional, national or international economic crisis, etc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.  Credit can be categorized a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PRODUCTIVE CREDIT:  Used to increase production or income.  Cred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d to purchase land, livestock, equipment, seed, feed, fuel,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or, etc.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CONSUMPTION CREDIT:  Used to purchase consumable items used by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mily and does not contribute to the business income.  May includ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od, clothing, household good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.  Sources of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Short term credit may be obtained from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rade creditors - most major equipment manufacturers either ow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finance company or have an established relationship with 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ending institution, thu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merchants will often be willing to supply you with shor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rm credit for production expenses by allowing you to buy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on time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equipment dealers will often provide financing for purchas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ith terms similar to those offered by other lende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by contract farming (a form of trade credit) where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)  dealer supplies all materials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)  farmer is paid a flat fee for producing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3)  risk is small, and the agriculturalist still gets mone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through commercial bank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through the Production Credit Association (P.C.A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termediate term credit may be obtain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rough the Production Credit Association (P.C.A.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through the Farmers' Home Administration (FHA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life insurance compani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commercial bank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.  individual relative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Long term credit may be obtained from the 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1.3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Federal Land Ban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.  life insurance compani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.  commercial bank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.  individual relatives, et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.  The lenders don't just lend with the promise that you will pay back you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bt (or 'cause you're a swell person) when you have the money, the loa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 "secured" with COLLATERAL or SECURITY.  (This is the property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ets offered as a guarantee for repayment of a debt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.  Long-term loans are normally covered with a mortgage on th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er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.  Intermediate loans are normally covered by offering other assets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later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  Short-term loans are normally covered by offering assets a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later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 Some producers with a good reputation may be able to borrow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ort-term money without any secur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.  This would be called an unsecured loan or a signature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1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                        Name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eastAsia="MS Mincho;ＭＳ 明朝"/>
        </w:rPr>
        <w:t>Date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What is short term operating capital used fo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What is intermediate term operating capital used for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at determines the amount of operating capital a particular operatio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ll need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Locate the various sources of operating capital in your area.  Compar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 rates, terms, security requirements and loan limits.  Whic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ource would be the best for your needs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1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TEST                                        Name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Date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__________________ and _______________ often provide operating or shor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m financing for goods you purchase from th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Intermediate term operating loans are usually repaid over a period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______________ to _______________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When considering sources for long term loans, there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fewer sources than for the other tw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more sources than for the other tw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about equal numbers of sources as for the other tw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only two sources available to 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Credit should be used if it increases net income.  TRUE or FALSE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Collateral is ______________ or ______________  offered as a guarante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at a debt will be repai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The Production Credit Association (PCA) provid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short term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intermediate term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neither a nor b ab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a and b ab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If you were going to cover (secure) a long term loan, you would mo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kely provide which of the following as collateral?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.  Your new 4 X 4 pick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.  A 3 year-old filly you own who has been winning at the trac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.  Your house and the property it rests 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.  Your long established good credit record and your good reput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1.6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Ke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merchants and equipment deal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1 - 7 (1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property or ass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1.7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6:48:00Z</dcterms:created>
  <dc:creator>faculty</dc:creator>
  <dc:description/>
  <dc:language>en-US</dc:language>
  <cp:lastModifiedBy>College Of Ag</cp:lastModifiedBy>
  <cp:lastPrinted>2001-04-18T11:07:00Z</cp:lastPrinted>
  <dcterms:modified xsi:type="dcterms:W3CDTF">2001-04-18T18:26:00Z</dcterms:modified>
  <cp:revision>3</cp:revision>
  <dc:subject/>
  <dc:title>- -   AGRICULTURAL CORE CURRICULUM   - -</dc:title>
</cp:coreProperties>
</file>