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2)   Unit Title:  AGRICULTURAL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2)   Topic:  LENDING INSTITUTIONS,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UBLIC                  ***2 hours 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Name the four "public" sources of credit available to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Explain briefly the types of loans (credit) availabl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each of the public sources 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Where applicable, identify disadvantages of borrow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rom these sources of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Supplemental Worksheet #1; gues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aker from a local PCA or FLB; and CLF426 - Glo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the Unit Direc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Topic Test attach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==</w:t>
      </w:r>
    </w:p>
    <w:p>
      <w:pPr>
        <w:pStyle w:val="PlainText"/>
        <w:shd w:fill="C0C0C0" w:val="clea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shd w:fill="C0C0C0" w:val="clear"/>
        <w:jc w:val="center"/>
        <w:rPr/>
      </w:pPr>
      <w:r>
        <w:rPr>
          <w:rFonts w:eastAsia="MS Mincho;ＭＳ 明朝" w:cs="Times New Roman" w:ascii="Times New Roman" w:hAnsi="Times New Roman"/>
          <w:sz w:val="22"/>
        </w:rPr>
        <w:t xml:space="preserve">*** </w:t>
      </w:r>
      <w:r>
        <w:rPr>
          <w:rFonts w:eastAsia="MS Mincho;ＭＳ 明朝" w:cs="Times New Roman" w:ascii="Times New Roman" w:hAnsi="Times New Roman"/>
          <w:b/>
          <w:sz w:val="22"/>
        </w:rPr>
        <w:t>INSTRUCTORS PLEASE NOTE</w:t>
      </w:r>
      <w:r>
        <w:rPr>
          <w:rFonts w:eastAsia="MS Mincho;ＭＳ 明朝" w:cs="Times New Roman" w:ascii="Times New Roman" w:hAnsi="Times New Roman"/>
          <w:sz w:val="22"/>
        </w:rPr>
        <w:t xml:space="preserve"> ***</w:t>
      </w:r>
    </w:p>
    <w:p>
      <w:pPr>
        <w:pStyle w:val="PlainText"/>
        <w:shd w:fill="C0C0C0" w:val="clear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shd w:fill="C0C0C0" w:val="clear"/>
        <w:jc w:val="center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The material in this topic exceeds the scope of Leaning Outcomes B-1 and B-2 of the ABM Area of the Basic Core.  THE ADDITIONAL MATERIAL IS PROVIDED AS ENRICHMENT TO BE USED AS YOU DEEM APPROPRIATE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==================================================================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LENDING INSTITUTIONS  -  PUBLIC SOURCES OF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Public credit for agriculturalists is available from four main 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Federal Land Bank (FLB) associ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Production Credit Associatio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anks for Cooperativ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Farmer's Home Administration (FmHA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FEDERAL LAND BANKS (FLB) and PRODUCTION CREDIT ASSOCIATIONS (PCA) 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directly funded by the federal government but are under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pervision of the FARM CREDIT ADMINISTRATION, which is an independ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deral agency, and they raise their loan funds through the FEDERAL FAR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REDIT B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Farm Credit System provides one-third of the nation'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System's dedication to agriculture began 70 yea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o when the federal government created  FLBs  to provide long-term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real estate loans to agriculturalists and ranc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oday the System also includes PCAs, which provide short-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mediate-term loans to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In addition, the BANKS FOR  COOPERATIVES lend to co-o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The System is owned and directed by the agriculturalists and co-op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 ser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 For most loans, borrowers must invest in Farm Credit BORROWER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TOCK at a percent of the loan am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is makes the borrowers "owners" and contributes mone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o the system that can be loaned to other agriculturalist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 invested in other enterpris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Usually 5% of the total loan is required as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inimum stock purcha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Owning stock allows borrowers to take an active part i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operative, including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)  vote for a fellow borrow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)  serve on a Farm Credit board of director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)  vote in Farm Credit business affa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he advantages for borrowers are man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System is dependable.  It won't abandon agriculture dur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ugh ti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t's flexible, basing repayment on seasonal agricultural inc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It knows agriculture.  System loan officers have both financia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xpertise and a background in agriculture  -  They underst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alists' nee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e System has a reliable, competitive source of funds. Unlik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me government and commercial loan programs, Farm Cred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nding sources don't run dry toward the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he FEDERAL LAND BANK is a nationwide cooperative designed to me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ong-term farm credit needs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Money from the FLB can be used for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buying farms and rural hom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and improvemen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refinancing existing loan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erecting new building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farm-related business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.  basic processing and marketing operations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.  commercial fishing ope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The Federal Land Bank (FLB) provides three basic types of loan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-term investments in real est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VARIABLE INTEREST RATE LOAN, the interest rate PAID goes u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 down depending on how much the average cost of bonds issue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y the FLB goes up or 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e FLB's interest rate IS NOT tied to the prime rate bu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ather to the amount it costs the FLB to obtain the fund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t le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There is NO REPAYMENT PENALTY so if the loan is paid of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arly the borrower saves on interest rate payments withou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osing money is an important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With FIXED RATE LOANS the borrower pays the same interest ra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or a period of five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The benefit here is that payments are stable for a se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eriod 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)  Fixed-rate loans can be used for the same purposes as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ariable rate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The third type of credit the FLB offers is the RURAL HOME LOAN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)  Money from this program can be used to buy, build, 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model a single-family ho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periods of the loans may vary from five to 40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A committee of agriculturalists who have loans with the loc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ociation, as well as the professional staff, make decisions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n whether or not to grant a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The disadvantages of the system are in the types of restri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apply to the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you have a variable interest loan, the cost for interes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uld go up, thus making the loan payments more expens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ere are also restrictions on where you can build a home us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is money and the maximum value of the property the loan is to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o be used for ($90,000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e FLB associations operate in well-defined areas, so i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s not possible to "shop around" for the best loan from this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PRODUCTION CREDIT ASSOCIATIONS exist to make short- and intermediate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 loans for production expenses, machinery and building construc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improv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A variable interest rate similar to that of the FLB is u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rop and livestock loans are generally due when the commodity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Intermediate credit for machinery or buildings is generally for a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 of from 1 to 7 years, with some as long as 10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oans can also be used for living expenses and for businesses tha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ly service agriculturalists, such as custom sprayers or/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veling compan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Production Credit associations may also participate with commercia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nks in making production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To be eligible for a loan from the PCA, you mu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.  own land or be engaged in produ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.  be a legal entity with greater than 50% of equity owned by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griculturalist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.  have more than 50% of your assets related to agricultural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oduction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.  derive 50% or more of your income from agricultural production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.  be a farm-related business that provides on-farm 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The disadvantages of the system are in the types of restriction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at apply to the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THE BANKS FOR COOPERATIVES are limited and committed to serv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ir borrowers are engaged i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marketing, processing or storing produc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purchasing, manufacturing or distributing supplies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4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or providing business services, including rural electric an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lephone  cooper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Some of the BCs' larger customers include Farmland Industries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eanspray, Land O' Lakes, CENEX, Sun Maid and Wel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Banks for Cooperative customers must invest in stock in the BCs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ortion to their loan amou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stock allows the co-op to vote for BC representatives 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 Farm Credit boards of directors, and to vote in 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C business affai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ince cooperatives' needs correspond to the seasonal nature o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rming, the Banks for Cooperatives provide seasonal loans whic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ure within 18 month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.  BCs also provide long-term loans for everything from remodeling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chasing land.  Lines of credit are avail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nterest rates vary, depending on the type and term of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.  One of the best ways the Banks for Cooperatives help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riculturalists is by promoting U.S. agricultural exp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Once a cooperative has found an overseas market, Banks f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operatives can provide financial services to the buyer throug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heir CENTRAL BANK FOR COOPERATIVES (CBC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CBC customers include overseas banks, governments, cooperatives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rporations and individu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The CBC also participates in loans from district BCs whe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 amount of credit needed by a cooperative customer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xceeds the district lending limi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.  The BCs offer additional services including budgeting, long-ran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lanning, credit standards and auditing.  Their principle objectiv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 to improve the income and well being of producers of food an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b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The FARMERS HOME ADMINISTRATION is a government lending agency with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USD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The Farmers Home Administration makes loans for farm ownership, soil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 water improvements and disaster relie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t also makes loans to agriculturalists who have limited 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The main requirement for getting an FmHA loan is the inability to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 credit elsewhere.  That is, you must be unable to obtain credit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 a reasonable rate, from more conventional 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If at any time the borrower qualifies for credit from anoth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rce, they must refinance (borrow from someone else) th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5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As noted above the primary disadvantage are the very stric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mitations on who can obtain the money and the requirements f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inancing which will usually cost the borrower more money through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gher interest payments upon refinanc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ing Supplemental Handout #1, review the steps necess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apply for a loan.  Have the student prepare for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lete a loan application using their enterprise record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those of another student in your program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ite a guest speaker from the local PCA into talk abou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is or her job and the types of loans made to loc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iculturalist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   Name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 -  Public Lending Institutions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o any of your local cooperatives obtain loans from the Banks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operative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sources of public credit are available to agriculturalist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One of the conditions of borrowing from the FLB is that the borrower bu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 in the local FLB association in ___________________ t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e _______________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Briefly discuss the similarities and differences between FLB loan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C association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Obtain any available information on loans from the FLB, PCA and FmHA 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your area and compare their terms, interest rates, services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igibility requirements.  How do they differ?  How are they alike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ere does their funding come from?  Make a chart on the back of th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What could go "wrong" (from the borrower's perspective) with a variable-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rate loan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Briefly explain the features of fixed rate FLB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Contact your local FLB and find out what has happened to the inter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ate on variable rate loans over the past 10 years.  What has caused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luctuation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Test                                          Nam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ate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 -  Public Lending Institutions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FLB and PCA  are funded by the federal government.  TRUE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The PCA loan officer who processes your loan application w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so decide whether or not you get the loan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Since PCA and the FLB operate in strictly defined areas, it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possible to "shop around" for the best loan package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FLB groups provide both ______________ and _____________ interest ra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 their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The main eligibility requirements for FmHA loans i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griculturalist's __________________________ to obtain credit elsewhe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Variable-rate loans from the FLB stay within 2% of the prime rate.  TR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FLB loans can be used for commercial fishing operations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The FLB also offers rural home loans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The maximum property value of a home purchased with an FLB loan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$ 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Short-term operating loans from the PCA are due when the crop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ld.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When you obtain a FLB loan, you must purchase _____________________ i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portion to your loan, usually _______ % of the loan to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The Central Bank for Cooperatives lends money to (circle as many a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ply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foreign buyers of ag produ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Individual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small local supply cooperatives on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grocery sto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The Banks for Cooperatives are a part of the Farm Credit System.  TR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How do Banks for Cooperatives help agriculturalists (only one correc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swer)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By buying farm supplies at discount 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By lending money to their cooperati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By providing deficiency payments to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Full-service banking to all Americ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The Banks for Cooperatives' primary responsibility (objective) is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ke loans directly to individual agriculturalists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fixed and vari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inab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$90,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stock, 5%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a &amp;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Fa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2.10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7:00:00Z</dcterms:created>
  <dc:creator>faculty</dc:creator>
  <dc:description/>
  <dc:language>en-US</dc:language>
  <cp:lastModifiedBy>College Of Ag</cp:lastModifiedBy>
  <cp:lastPrinted>2001-04-18T11:12:00Z</cp:lastPrinted>
  <dcterms:modified xsi:type="dcterms:W3CDTF">2001-04-18T18:26:00Z</dcterms:modified>
  <cp:revision>3</cp:revision>
  <dc:subject/>
  <dc:title>                    - -   AGRICULTURAL CORE CURRICULUM  - -</dc:title>
</cp:coreProperties>
</file>