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F4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-   AGRICULTURE CORE CURRICULUM  -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CLF400)  Core Area:  AGRICULTURAL BUSINESS MANAGE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CLF410)  Unit Title:  RECORD KEEP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UNIT DIRECTORY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de     Topic Title                          Hours    Year(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411)  Introduction to Record Keeping       1.5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412)  Record Book: Topic Cover, Fro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age, &amp; Planning Calendar           1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413)  Record Book: Calendar                 1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414)  Record Book: Bus Agreements/Budget    3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415)  Record Book: Journal                  2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416)  Record Book: Loan Payment Summary     2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417)  Record Book: Inventories              3       1 /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418)  Record Book: Financial Statement/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et Income Summary                    2         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CLF419)  Record Book: Contribution to Fami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&amp; Educational Expenses/Activities     1        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TOTAL TIME FOR UNIT = 16.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 GOAL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udents shall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IT OBJECTIVES: Upon completion of this unit, the students will b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ble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 List reasons for keeping recor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 Maintain and complete the Calendar of Operations i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 California Farm Account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 Maintain and complete the Business Agreement sec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 the California Farm Account Book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0.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 Maintain and complete the Budget sec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the California Farm Account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 Maintain and complete the Journal sec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f the California Farm Account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 Maintain and complete the Loan Payment Summar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 the California Farm Account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 List the purposes of an invent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 Maintain and complete the Depreciable Property Inventor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ction of the California Farm Account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  Maintain and complete the Non-Depreciable Propert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ventory section of the California Farm Account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0.  Maintain and complete the Financial Statement section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 the California Farm Account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1.  Maintain and complete the Net Income Summary in th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alifornia Farm Account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3.  Maintain and complete the FFA, School, and Community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ctivities sections in the California Farm Account Boo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LIFORNIA VOCATIONAL AGRIUCLTURE RECORD BOOK MANUAL.  Agriculture Education and Communications department, Cal Poly, San Luis Obips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410.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0:08:00Z</dcterms:created>
  <dc:creator>mark bender</dc:creator>
  <dc:description/>
  <dc:language>en-US</dc:language>
  <cp:lastModifiedBy>J. Scott Vernon</cp:lastModifiedBy>
  <dcterms:modified xsi:type="dcterms:W3CDTF">2001-04-11T19:53:00Z</dcterms:modified>
  <cp:revision>3</cp:revision>
  <dc:subject/>
  <dc:title>CLF410</dc:title>
</cp:coreProperties>
</file>