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  AGRICULTURAL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00)  Core Area:  AGRICULTURAL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0)  Unit Title:  COMPUTERS IN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7)  Topic:   COMPUTER GLOSSARY           Time      Taught in Year(s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</w:t>
      </w:r>
      <w:r>
        <w:rPr/>
        <w:tab/>
        <w:tab/>
        <w:tab/>
        <w:t xml:space="preserve"> ***            1 &amp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pic Objectives:  Upon completion of this lesson the student</w:t>
      </w:r>
    </w:p>
    <w:p>
      <w:pPr>
        <w:pStyle w:val="Normal"/>
        <w:rPr/>
      </w:pPr>
      <w:r>
        <w:rPr/>
        <w:t xml:space="preserve">         </w:t>
      </w:r>
      <w:r>
        <w:rPr/>
        <w:t>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rning Outcome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***)  -  This glossary is designed to be duplicated and</w:t>
      </w:r>
    </w:p>
    <w:p>
      <w:pPr>
        <w:pStyle w:val="Normal"/>
        <w:rPr/>
      </w:pPr>
      <w:r>
        <w:rPr/>
        <w:t xml:space="preserve">                     </w:t>
      </w:r>
      <w:r>
        <w:rPr/>
        <w:t>provided to the students as a reference for this</w:t>
      </w:r>
    </w:p>
    <w:p>
      <w:pPr>
        <w:pStyle w:val="Normal"/>
        <w:rPr/>
      </w:pPr>
      <w:r>
        <w:rPr/>
        <w:t xml:space="preserve">                     </w:t>
      </w:r>
      <w:r>
        <w:rPr/>
        <w:t>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PRESENTATION:  COMPUTER TERMINOLOGY</w:t>
      </w:r>
    </w:p>
    <w:p>
      <w:pPr>
        <w:pStyle w:val="Normal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RAM – Random Access Memory.  The temporary working memory of a computer.  Can be increased by adding memory chips to motherboard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ROM – Read Only Memory.  Instructions for ROM are engraved on the electronic circuits by the manufacturer.  Can’t be changed by the user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Microprocessor CPU - The central processing unit (the "brains" of the machine)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Virtual Memory – Additional working memory allocated from the storage memory or hard drive space on the computer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Modem – A device used to transfer electronic data via telephone line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Hard drive – Typically it is an internal data storage device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Formatting / Initializing – To prepare a blank disk to accept information.  IBM, Mac each use a different operating system format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DOS – Disk operating system.  All computers use a disk operating system to carry out the programmed instructions.</w:t>
      </w:r>
    </w:p>
    <w:p>
      <w:pPr>
        <w:pStyle w:val="Normal"/>
        <w:ind w:right="-720" w:hanging="0"/>
        <w:jc w:val="center"/>
        <w:rPr/>
      </w:pPr>
      <w:r>
        <w:rPr/>
        <w:t>447.2</w:t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Windows (##) – A Microsoft product that allows the computer to operate in a graphical icon environment.  A point and click system.  The ## represent the version number or name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Megahertz – The measurement of operating speed of the microprocessor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CD-ROM – Compact disk with Read Only Memory capability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OS (x) – The Macintosh  Disk Operating System.  The x represents the version number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Integrated Programs – Multiuse programs that incorporate a variety of software applications.  Typical integrated programs included Microsoft Office, Symphony and Officework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Laser – The best printer style available.  It uses laser technology to print.  Most expensive type of print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Ink jet –  A printer that uses ink cartridges to print from the computer.  Inexpensive and popular option for color printing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SCSI Port – An expansion slot on the Macintosh computer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Parallel Port – An expansion slot on personal computer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Megabyte / Gigabyte – Units of measurement.  Mega is millions and giga is billion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Virus – A disease program that inflicts damage to a computer.  Virus programs can be spread by using disks in different machines and by opening e-mail file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DPI – Dots per Inch.  A measurement of printing quality.  The denser the DPI the better the printer resolution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WWW –  The World Wide Web.  Literally a global web of computers that share information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Web Portal /Search Engine / Browser – A program used to enhance access to information on the WWW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720"/>
        <w:rPr/>
      </w:pPr>
      <w:r>
        <w:rPr/>
        <w:t>Zip drive – A high density storage device.  Zip disks are 3.5 inches and store between 100 and 250 megabytes of information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720" w:right="-720" w:hanging="720"/>
        <w:rPr/>
      </w:pPr>
      <w:r>
        <w:rPr/>
        <w:t>24.</w:t>
        <w:tab/>
        <w:t>Digital – To prepare images, words and numbers in a way they can be interpreted by the computer.  Digitizing can be done with scanners and camera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720" w:hanging="720"/>
        <w:rPr/>
      </w:pPr>
      <w:r>
        <w:rPr/>
        <w:t>25.</w:t>
        <w:tab/>
        <w:t>DATA BASE-  A program written to record, manipulate, reorder and/or retrieve repeated sets of the same information on multiple individuals or items. An example is a mailing list pro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7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6.  </w:t>
        <w:tab/>
        <w:t>HARDWARE - The mechanical components of a computer syste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7.  </w:t>
        <w:tab/>
        <w:t>I/0,INPUT/OUTPUT -   Designating the process of entering data or of transferring data from the computer to a printer terminal or storage medium (disk or hard drive)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8. </w:t>
        <w:tab/>
        <w:t>SPREADSHEET -  A computer program that produces a matrix of rows and columns having the capability to accept numbers, labels, formulas and perform mathematical operations as instruc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9.</w:t>
        <w:tab/>
        <w:t>HTML – Hyper Text Markup Language.  The language used to create web pag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30.</w:t>
        <w:tab/>
        <w:t>E-mail – The ability to communicate and send messages to people via the comput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1.</w:t>
        <w:tab/>
        <w:t>Domains – Locations on the internet.  .COM is a commercial site, .EDU is an educational site, .NET is a shared network site, .GOV is a governmental sit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7.3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50:00Z</dcterms:created>
  <dc:creator>faculty</dc:creator>
  <dc:description/>
  <dc:language>en-US</dc:language>
  <cp:lastModifiedBy>College Of Ag</cp:lastModifiedBy>
  <cp:lastPrinted>2001-04-20T12:06:00Z</cp:lastPrinted>
  <dcterms:modified xsi:type="dcterms:W3CDTF">2001-04-20T19:10:00Z</dcterms:modified>
  <cp:revision>3</cp:revision>
  <dc:subject/>
  <dc:title>                      - -   AGRICULTURAL CORE CURRICULUM  - -</dc:title>
</cp:coreProperties>
</file>