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43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30)  Unit Title:  AGRICULTURAL MARKE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31)   Topic:  INTRODUCTION               Time         Taught in Yea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O MARKETING              4 hours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C-1)  -  Describe key factors in marketing agricultur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odu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C-3)  -  Describe the importance of grades and standards of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f agricultural produ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C-3)  -  Explain the philosophy of the "marketing concept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C-3)  -  Understand the reasons the marketing process 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ferred to as a "system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(If needed, based on teacher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hoice and plans for this topic) Supplemental Handou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#1 may be duplicated and specific AgriData referenc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isted below may be downloaded and used to enrich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str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Kohls R. L., and Uhl J. N.  (1980).  MARKE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GRICULTURAL PRODUCTS, (fifth edition).  New York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Y:  Macmillan Publishing Co., Inc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iller, W. W., Trede L. D., Frick, M. J., et. al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(1988)  "Marketing Agricultural Products".  Dept. of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d., State of Iowa and Dept. of Ag. Ed. Iowa S.U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mes Iowa: Iowa Curriculum Assistance System (515)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294-891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/or written/oral report describe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 "ACTIVITIE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INTRODUCTION TO MARKET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A description of food market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1.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k the students to describe in their own words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fference between the terms "market" and "marketing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fter the students have grasped the difference betwee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wo terms, ask them what the goal of marketing 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fer to the following discussion under this por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topic for assistance in defining theses term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Marketing includes all of the business activities involv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ow of food products and services from the producer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umer.  This includ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not only all of the steps and processes necessar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actually make the product ready for use by the consume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but also include the business activities and decisions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ansportation, sales, etc. of the produ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is is contrasted with the term market which generally refers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place that food is bought and so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goal of marketing is simple:  TO MAKE GOODS READILY AVAILABL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NSUM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k the students to what they will find if they go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permarket to buy cere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nerate discussion based on their answers in relationshi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American consumer expectations of our marketing syste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ou may also want to discuss the availability of produc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other "Westernized" countries as compared to thos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"developing" or "third world" countrie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Marketing is the bridge or connecting link betwee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cialized food producers and the consum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is concept can be generalized to other agricultural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ducers such as those providing greenhouse products o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estry produ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When we go to the store and expect to find 10 differen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arieties of rice, and forty varieties of breakfast cereal, w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 consumers are giving our vote of confidence to the foo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rketing system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1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In our system, we believe that the people who are involved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process have the right to charge a fair and equitable fe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or their work and/or product (i.e.: for a profi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his business philosophy is commonly called the MARKETING CONCEP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 philosophy is a set of ideas or belief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ose who believe in the Marketing Concept feel that the mo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mportant activity of industry and business is to satisfy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sumers' needs  --  at a fair and honest prof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is concept directs all other activities including production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nance, advertising, sales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he food marketing systems is called a SYSTEM because it consist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elated parts that contribute to the overall industry go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ed in "3." above. The system plays two important roles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od indust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first is the role of physical distribution which include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physical handling and transport of the products fro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ducer to consumer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second is the ADDING OF VALUE to the commodities and mak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exchange process between the producer and consumer easi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The food marketing system is cos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wo out of every three consumer dollars spent for food remain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rketing system.  That is the money goes to pay for material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plies (capital), labor, etc.  --  it is not invested or sp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lsew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n 1977, the food marketing firms' labor costs (to transpor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ss, etc.) exceeded the value of the commodities or produce sol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the farmers to the market 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n general, the statement may be made that it costs more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ransport, process, package and sell the food than it doe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ow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Although this statistic is twelve years old, it is apparent tha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trend has not chang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There are three sectors involved in the food or agricultural marke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yste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Producers including farmers and ranc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Agribusiness concerns including transporters, processor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olesalers, retailers, marketing firms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Consum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1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There are a series of functions or activities involved in the market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food.  A marketing function may be defined as: "a major specializ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tivity performed in accomplishing the marketing proces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SSEMBLY normally does not change the form of the product.  Exampl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de a livestock auction or even a Saturday "Farmers Market.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is is essentially BUYING and is related to the other exchan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ction, SELL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Standardization and grading helps add uniformity to the product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des: quality, quantity, size, weight and col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increases efficiency in marketing (phone order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re are standards for over 300 produ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For standards to be useful they must be realistic and be easi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derstood and easily appl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It simplifies buying and selling because it makes the sale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ample and description possible  -  the buyer and the sell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ak the same langu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STRUCTORS PLEASE NOTE - FOR FURTHER INFORMATION ON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JECT:  Refer to CLF291, "Meat Grading" for examples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tandardization and gra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ransportation provides place utility, that is, it move the produc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places that they can be more efficiently processed and eventual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Farm products account for 50% of all goods transpor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re are a number of transport method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ruck transport which is fast; has flexible schedules;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ch less expensive for small loads; has unlimite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rection; and is closely regula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Rail transport is the oldest form of mass transit (next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 caravan of camels); is the safest form of transportation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s inexpensive for large, bulky loads; but has an inflexibl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chedule; is slower; and has problems due to obsolet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qui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Water transport is the cheapest form of transport; i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low; and is obviously unavailable in many area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Air transport is fast; dependable; but very costly; and no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ood for bulky i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Processing includes any function that alters the form of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du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trend is toward more processing for convenience of use b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nsumer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1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Economic trends also encourage fewer but larger proces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PACKAGING includes the functions for containing (preserving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lding, etc.) the food once it has been proces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not only preserves the food, but aids in merchandis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Packaging is an innovative (creative )function because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ackages help sell the produ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More and more packaging is done on the farm which reduces cost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mproves freshness and reduces spoilage; and helps sell produc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--  "farm fresh.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FINANCING to provide support for  business activities when curren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eipts are not always equal to expen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n example:  the financing of a canner's inventory of cann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o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canner must spend or invest money in transporting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ocessing and packaging the product before sell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It will probably be obtained from a lending agency (se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CLF420 unit on credi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When the canned goods are sold, the loan is paid of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is is a result of "delay", anywhere storage occurs (for a wee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a year) capital (money) is tied up and someone must "finance'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holding of the go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Pricing:  relates to the establishment of value (monetary) to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duct as it is moved through the marketing process from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ducer to the consumer.  It is the SELLING of the product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re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Open markets such as those which sell livesto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Legislated markets which may provide price supports and fai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rade ite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Formula pricing markets controlled by a public agenc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milk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4)  Negotiated markets (egg contract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It is closely related to and influenced by MERCHANDIS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8.  Merchandising or PROMOT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makes products availabl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1.5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encourages consumers (or wholesalers or retailers) to by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pecific product or product lin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often combines with other function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is considers an art rater than science by so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9.  STORAGE is a necessity for keeping products until they are needed b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nsumer and can be passed through the market system at a prof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those involved in the marketing.   The key is to keep them lo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ough to make them AVAILABLE AT THE MOST DESIRABLE TIME (i.e. whe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greatest opportunity for a profit occurs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   Distribution  combines other functions including processing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portation and retailing, and is usually done throug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distribution channels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timing of distribution helps balance supply and demand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s therefore of great importance to all involved i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rketing system from the producer to the consum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.  RETAILING or selling the product to the consumer is the final ste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the marketing proc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.  One last consideration is that of Product development and resear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Market development and research (Intelligence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is a competitive weapon used to improve a product and/or it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ventual sa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is is the single most innovative function of the marke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Summ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goal of marketing is simple:  TO MAKE GOODS READILY AVAILABLE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CONSUM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re are three sectors involved in the food or agricultur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rketing system:  the producers, the marketers and the consum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"rules" of those involved are reflected through the philosoph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the Marketing Concept:  the most important activity of industr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business is to satisfy the consumers' needs  --  at a fair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nest prof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here are a series of functions or activities involved i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rketing of food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elp make marketing and its functions more real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udents by having them do a brief report on one marke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nction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1.6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them identify one of the factors and discuss it wit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person involved in that specific market func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courage the students to tie the report to their SO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e.g. work experience at a wholesale or retail nurse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ed to a study of merchandizing or storage).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the type of func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the person or persons interview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 problems and rewards of the job (or business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erson perform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effects of the consumer on the PRICE  of the product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volved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the SALARY of the workers involv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the students present the reports in groups of two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five minute oral presentation or as a 2 - 3 page writt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ort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1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Handout #1                         TAKEN FROM AGRIDATA - "AGED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S217     MEANING OF PRICE   08/13/198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 IDEA:  How is the value of any commodity determin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re are three major ingredients in the market.  They are SUPPLY, DEM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d PRICE.  The definition of the next four words will be useful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derstanding how the ingredients of the market interact with each oth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y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ONOMICS -- The scientific study of how a particular society goes about th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blem of allocating scarce resources among competing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lternative e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ONOMIC GOOD -- An economic good possesses UTILITY, so is useful an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esired; and therefore is scar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MAND -- The quantities of a good or service which consumers will purcha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 all possible alternative prices; assuming other things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changed or equ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Y -- Quantities of a good or service which producers will place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rket at all possible alternative prices, assuming other thing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unchanged or equ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ere's an ideal situ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sume a group of producers grows river birch trees for landsca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ractors.  They are the only group that produces that tree.  From pa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perience and observations and communications with the contractors, we c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 the following schedule of supply and deman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TABLE 1.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chedule of River Birch Tre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4-5 feet tal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ICE          QUANTITY       QUANTIT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ER TREE       DEMANDED       SUPPLI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$7.00          3,000           7,00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6.00          4,000           6,00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5.00          5,000           5,00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4.00          6,000           4,000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3.00          7,000           3,000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schedule is simply a listing of the amounts of products producer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illing to sell and the landscape contractors are willing to buy at vario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ces.  The supply is determined by the producers who are will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duce at all possible prices.  The amount the contractors are willing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y at all possible prices is called the de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1.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onomists try to make things more easily understood by using data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struct graphs depicting the situations.  This lesson uses the inform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Schedule of River Birch Trees found in TABLE 1 to illustrat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y-demand situ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RAPH 1.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ample Supply and Demand Situa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|      |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|$7.00 |   X                           X   |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|      |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| 6.00 |          X             X          |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|      |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| 5.00 |                 X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|      |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| 4.00 |          X             X          |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|      |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| 3.00 |   X                           X   |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|------|-----------------------------------|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|      | 3,000  4,000  5,000  6,000  7,000 |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|______|___________________________________|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schedule, you can see that at a price of $7 producers would produ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,000 trees but only 3,000 trees would be demanded.  At a price of $3 the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ould be 7,000 demanded, but only 3,000 supplied.  At a price of $5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would clear, all trees produced would be purchased.  This poi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l MARKET EQUILIBRIUM.  In reality, this point is never reached;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ket leans more in one direction than another at any given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 the marketing of agricultural products, various governmental programs a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d to assist the market in approaching and perhaps even reaching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quilibrium level.  Such government programs include PRICE SUPPORTS, TARG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ICES, PAYMENT-IN-KIND, MARKETING ORDERS and others.  Sometimes the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grams work to reach the theoretical market equilibrium.  Other times th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 not and one segment of the market is injured while another gai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example used in this lesson of River Birch trees can be duplicated wi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y product to illustrate how the supply and the demand of a commodity play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 major role in determining pr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1.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ERCIS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What are some of the factors that influence the supply of a product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Using AgriScan report CNS456, AG OUTLOOK AND SITUATION, determine a cro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livestock that may be in short supp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hy not let the "free market", (i.e.., supply and demand) determine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ice outcom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4. Select a major price report that has been recently released, us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ither DAR1 DOANE'S MARKET WATCH CROP, CNS553 US FEEDGRAI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PPLY/DEMAND, or CNS502 LESLIE CROP SURVEY: CORN/SOY.  What h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appened to pric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When is a market in equilibrium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What is the major purpose of government programs in agricultur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efine SUPPLY and DE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What is a economic goo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What would you think are some factors that influence deman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onsored by Cargill, a marketer, processor, mille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nsporter of agricultural products for more than 1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ears through the National FFA Foundation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31.1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6:32:00Z</dcterms:created>
  <dc:creator>faculty</dc:creator>
  <dc:description/>
  <dc:language>en-US</dc:language>
  <cp:lastModifiedBy>College Of Ag</cp:lastModifiedBy>
  <cp:lastPrinted>2001-04-18T11:33:00Z</cp:lastPrinted>
  <dcterms:modified xsi:type="dcterms:W3CDTF">2001-04-18T18:33:00Z</dcterms:modified>
  <cp:revision>3</cp:revision>
  <dc:subject/>
  <dc:title>CLF431</dc:title>
</cp:coreProperties>
</file>