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-   AGRICULTURAL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0)  Unit Title:  RECORD 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CLF414)   Topic: RECORD BOOK: BUSINESS         time      taught in yea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GREEMENTS AND BUDGETS      3 hours  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opic objectives:  Upon completion of this lesson the student will b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earnin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utcome #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b)  -  Maintain and complete the Business Agreement section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 the California Vocational Agricultur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-3c)  -  Maintain and complete the Budget sec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lifornia Vocational Agriculture Record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ecial Materials and Equipment: California Vocational Agricultur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cord Book, Record Book Manual and blank copie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usiness Agreements and Budget p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valuation: Quiz by instructor and completion of Supplemental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Worksheets #1 and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PIC PRESENTATION:  RECORD BOOK: BUSINESS AGREEMENTS AND BUD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. Business Agre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pose: To write out all of the details that have been settl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tween the parties involved in the enterprise's develo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Types of Agreem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The Ownership Enterprise Agreeme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used with an enterprise that you own, e.g., market animal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arden, greenhouse pla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The Non-Ownership Enterprise Agreemen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. used when you are working for someone el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 General Rules: It mus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be completed in in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be neat;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4.1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be completed before you start the enterpris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be concis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. The business agreement is a LEGAL DOCU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ovide blank copies of both business agreements; using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upplemental Worksheet #1, AS A CLASS have the student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ach fill out an ownership and non-ownership busines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greemen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I. Budg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. Purpose: To anticipate the cost factors of an enterprise, compa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hese to the potential receipts, and then see if it is a goo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siness vent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. General Rules: It i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 essential for borrowing mone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. used for both ownership and non-ownership enterpris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. completed before starting the enterpris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. necessary to do a separate budget for each enterpris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. important to use pencil to complete budget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. important to remember that all figures are estimates, not actual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g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sing Supplemental Worksheet #2: Budget and a copy of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udget page, have the students complete a practice budget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is can be assigned as a class project (as a group)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dividual in-class exercise, or as homework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4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1: Business Agre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WNERSHIP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the following to complete a sample business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Agreement written 2/21/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John Smith borrowed $500 from his dad, Kyle Smith, at 8% interest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one year. He will use the money to buy 2 bred gilts for his FFA Enterpris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is dad said that if he couldn't pay it back at the end of the year, the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ould make another agreement, providing each agreed to the new ter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John and his dad agreed that John would pay $10 per month rent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se of his father's existing swine pens and pasture if John would agr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o feed his father's hogs. However, John will be limited to a total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0 swine on the premises at any one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John will keep accurate and up-to-date records of his enterpr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John will be responsible for all labor, enterprise management and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urchase of supplies for his swine enterpr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John will receive all earnings from the enterpr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4.3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N-OWNERSHIP AGRE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se the following information to complete a Non-Ownership Agreemen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 Agreement written March 10, 2000 (first day of work, Saturday, March 19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Employment will continue through December 31, 2000, if both parti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main satisfied with the work situ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 Patricia Talbot (927 Pike Street, Petaluma) is going to work for Skyla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Hewt (training supervisor), the owner of Windmill Nursery, 1900 Windmi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oad, Rohnert Park, on weekends during school and full time during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mm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  Her hours:  During school: Saturday, 8:00 AM - 5:00 PM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ummer: Sunday - Thursday, 8:00 AM - 5:00 P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e will receive a 1 hour lunch break each d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  Provision for time off: During school - arranged on an individual basis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uring summer - 2 days per month (without pay) will be ear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  Her parents have full insurance coverage on her (dental and health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hrough Pacific Mutu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  She will be paid $5.75/hour and receive a check on the last working d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f each mon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  Patricia and Skylar agreed she would begin by watering, doing genera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ores, and making deliveries (requires valid California Driver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cense). As she improves she will be introduced to customer sales, cas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gister work, transplanting, propagation and pru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  Patricia has a valid California Driver's Licen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 If Patricia does a good job and wants to continue working at Windmill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kylar will consider a salary raise and expansion of responsibilitie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ning January 200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 Skylar will provide Patricia with a written evaluation of her work on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r mont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 Patricia's Social Security Number is 689-75-800, phone number i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707-778-3000, and her date of birth is 1-17-73. Windmill Nursery'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hone is 707-527-8431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4.4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pplemental Worksheet #2: Budge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BUDG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ter the following information on a blank Budget P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 Beef Enterpr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Sale of main product, 1100 lbs........... $1.10/lb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Other receipts or income................. Premium check $17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Land rent or lease....................... 7 months; $2.00/mo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Livestock to be purchased................ 1 steer 700 lbs; $.75/l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Feed..................................... 3.5 tons grain mix; $150.00/t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1 ton oat hay; $80.00/t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f. Supplies................................. $2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. Veterinary services or supplies.......... $20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Yard Maintenance Enterpr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Contract work (for April - November)..... 6 yards at $30.00/yard/mont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Supplies................................. $16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Depreciation for year.................... $3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. Special Clothing and Gloves.............. $65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. Equipment rental......................... $17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 Work Experience Enterprise for S &amp; U Forest Produc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Purchase gloves, hard hat and coveralls.. $50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Income................................... 200 hours at $5.75/hou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4.5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0:23:00Z</dcterms:created>
  <dc:creator>mark bender</dc:creator>
  <dc:description/>
  <dc:language>en-US</dc:language>
  <cp:lastModifiedBy>Sally Sparkman</cp:lastModifiedBy>
  <cp:lastPrinted>2001-04-13T12:45:00Z</cp:lastPrinted>
  <dcterms:modified xsi:type="dcterms:W3CDTF">2001-04-13T19:55:00Z</dcterms:modified>
  <cp:revision>3</cp:revision>
  <dc:subject/>
  <dc:title>CLF414</dc:title>
</cp:coreProperties>
</file>