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3) 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3)   Topic:  LENDING INSTITUTIONS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VATE                 ***1.5 hours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Name the four "private" sources of credit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Explain briefly the types of loans (credit) avail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each of the private sources 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Where applicable, identify disadvantages of borrow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these sources 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; gu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aker from a local bank; and CLF426 -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Please se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Topic Test attac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C0C0C0" w:val="clear"/>
        <w:jc w:val="center"/>
        <w:rPr/>
      </w:pPr>
      <w:r>
        <w:rPr>
          <w:rFonts w:eastAsia="MS Mincho;ＭＳ 明朝" w:cs="Times New Roman" w:ascii="Times New Roman" w:hAnsi="Times New Roman"/>
          <w:sz w:val="22"/>
        </w:rPr>
        <w:t xml:space="preserve">*** </w:t>
      </w:r>
      <w:r>
        <w:rPr>
          <w:rFonts w:eastAsia="MS Mincho;ＭＳ 明朝" w:cs="Times New Roman" w:ascii="Times New Roman" w:hAnsi="Times New Roman"/>
          <w:b/>
          <w:sz w:val="22"/>
        </w:rPr>
        <w:t>INSTRUCTORS PLEASE NOTE</w:t>
      </w:r>
      <w:r>
        <w:rPr>
          <w:rFonts w:eastAsia="MS Mincho;ＭＳ 明朝" w:cs="Times New Roman" w:ascii="Times New Roman" w:hAnsi="Times New Roman"/>
          <w:sz w:val="22"/>
        </w:rPr>
        <w:t xml:space="preserve"> ***</w:t>
      </w:r>
    </w:p>
    <w:p>
      <w:pPr>
        <w:pStyle w:val="PlainText"/>
        <w:shd w:fill="C0C0C0" w:val="clear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shd w:fill="C0C0C0" w:val="clear"/>
        <w:jc w:val="center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2"/>
        </w:rPr>
        <w:t>The material in this topic exceeds the scope of Leaning Outcomes B-1 and B-2 of the ABM Area of the Basic Core.  THE ADDITIONAL MATERIAL IS PROVIDED AS ENRICHMENT TO BE USED AS YOU DEEM APPROPRIATE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LENDING INSTITUTIONS  -  PRIVATE SOURCES OF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There are four main sources of private credit available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ists.  They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insurance compani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ommercial bank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dividual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merchants and deal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These lenders offer SHORT, INTERMEDIATE and LONG TERM credit for re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te and operating expen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types of loans vary with the source.  Not all lenders offer al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s of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INSURANCE COMPANIES often provide intermediate- and long-term credit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ISTS for purchasing real est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y are looking for long term (many years), high yield (make lo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money), low risk invest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there is must risk involved in the borrower go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"broke" they won't lend ANY money, the loan only in safe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fitable situ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Loan terms vary depending on the state of the economy a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ny making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favored type of loan is for an intermediate term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f about 15 years in leng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Aside from the obvious disadvantage of the low-risk requirement,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s (for the loan) offered may not be as flexible as those offer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 government and quasi-government institutions (e.g. PC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itu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COMMERCIAL BANKS are another source of farm credit.  They usuall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vide operating capital rather than long-term real estate loan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 This is because they have to maintain a relatively "liquid" lo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rtfolio (the loans they have mad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.  The term liquid refers to the time necessary to turn asset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investments into cold cas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.  Since banks must pay their depositors on demand, they ma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ed cash in a hurry and can't afford to have it tied up in long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hort-term operating loans usually make up the bulk of a loc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ercial bank's lending activities; however, banks will often mak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l estate loans for a short period 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t is to the advantage of the borrower to do other business wit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bank as well (e.g. - checking and saving accounts); the bank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s to know them and may be in one willing to tailor the terms of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an to suit their particular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f the bank can not offer the type of loan needed,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y help to arrange a loan with another 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fact that a local bank may not be as knowledgeable abou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e and its unique financial needs is an obviou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advantage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2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"liquidity" needs may be reason enough for a bank not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ake a loan al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INDIVIDUALS are the third source of credit available to you.  They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portant in terms of purchasing l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seller of a piece of farmland, for instance, may finance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advantages to the seller is that capital gains (a type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axable income is reduced  -  i.e, they pay less taxes on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oney they earn) are reduced because all the money from the sal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not received at once; rather it is spread over a period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 loan payments can be a dependable source of income if th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iginal owner (seller) is retir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buyer benefits by getting a low down payment and generally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vorable repayment te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dividuals sometimes provide operating and start-up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An example would be a relative lending you money to get start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 an agricultural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danger or disadvantage of this type of loan revolves around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ancial knowledge and integrity of the person doing the lend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t is important to know the individual making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You should also know the person's financial con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Finally, the MERCHANTS AND DEALERS you do business with may be sour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 Credit from these sources almost always consists of short-term 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termediate-term credit for operating expen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For example, implement dealers may provide financing for larg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rchases while seed, fertilizer and other seasonal dealers ma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ow you to pay for goods on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disadvantage:  It is important to remember that if you obta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ods on credit, it is probably costing you something in terms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ce, since the dealers must use their own credit in order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tend credit to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vite a local banker in to discuss the kind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services available to (1) agriculturalis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(2) to the general population (Note:  th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ll help students answer #4 on the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ksheet.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Nam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Dat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Name four private sources of credit available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are insurance companies looking for when they make a lo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iscuss getting a loan from an individual.  What are the advantag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sadvantag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nterview a local banker and find out what kinds of services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ailable to you.  Would it be possible to do all your business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is bank?  What types of loans does the bank make?  Are there limit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size and terms of a lo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Test                                        Nam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Dat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Private Sources of Credit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Insurance companies are a good source of operating credit.  TRU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Banks are a good source of long-term real estate loan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ist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Insurance companies usually limit their lending to agriculture.  TRU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Merchants and dealers don't include any of the cost of allowing you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buy on time" in the prices they charge for goods and servic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Most of these private lenders offer __________-term and __________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What are the major disadvantage(s) of trying to obtain a loan from 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urance company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y is it necessary for commercial banks to maintain a "liquid"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tfolio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If your commercial bank cannot make a loan to you, can it can help you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cure a loan through another agency?    TRUE   or  FAL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If you borrow money from a private individual, what must you consid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fore taking the lo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short &amp; intermedi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looking for low risk, high yield investments (sometimes the risk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volved in agriculture are to high for them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Since banks must pay their depositors on demand, they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ed cash in a hurry and can't afford to have it tied up in long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The financial knowledge and integrity of the person doing the lending 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It is important to know the individual making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You should also know the person's financial cond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3.6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03:00Z</dcterms:created>
  <dc:creator>faculty</dc:creator>
  <dc:description/>
  <dc:language>en-US</dc:language>
  <cp:lastModifiedBy>College Of Ag</cp:lastModifiedBy>
  <cp:lastPrinted>2001-04-18T11:14:00Z</cp:lastPrinted>
  <dcterms:modified xsi:type="dcterms:W3CDTF">2001-04-18T18:26:00Z</dcterms:modified>
  <cp:revision>3</cp:revision>
  <dc:subject/>
  <dc:title>                    - -   AGRICULTURAL CORE CURRICULUM  - -</dc:title>
</cp:coreProperties>
</file>