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ploring Agriculture</w:t>
        <w:tab/>
        <w:tab/>
        <w:tab/>
        <w:tab/>
        <w:tab/>
        <w:tab/>
        <w:tab/>
        <w:tab/>
        <w:tab/>
        <w:t>Name______________</w:t>
      </w:r>
    </w:p>
    <w:p>
      <w:pPr>
        <w:pStyle w:val="Normal"/>
        <w:rPr/>
      </w:pPr>
      <w:r>
        <w:rPr/>
        <w:t>Modern Marvels video- Logging Techn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of the forest do we consume per y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truckloads of trees are needed every day to run the sawmi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logs need the bark remov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gyptians cut down what type of tre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old growth forests is left in Europ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pringboar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river pi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en lived in a room at a ti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donkey eng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igh did a person have to climb the tre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nge on the Shay train made it able to climb hill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year was the band saw paten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loads of wood were transported on the ocean during those 120 yea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eddy Roosevelt start in 1905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year was the chainsaw inven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ritter inspired the design for today’s chainsa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clear cutting bad?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19:00Z</dcterms:created>
  <dc:creator>user</dc:creator>
  <dc:description/>
  <cp:keywords/>
  <dc:language>en-US</dc:language>
  <cp:lastModifiedBy>Teacher</cp:lastModifiedBy>
  <dcterms:modified xsi:type="dcterms:W3CDTF">2007-09-25T15:19:00Z</dcterms:modified>
  <cp:revision>2</cp:revision>
  <dc:subject/>
  <dc:title>Exploring Agriculture</dc:title>
</cp:coreProperties>
</file>