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op Safety Checklist</w:t>
      </w:r>
      <w:r>
        <w:rPr>
          <w:rStyle w:val="FootnoteCharacters"/>
          <w:rStyle w:val="FootnoteAnchor"/>
        </w:rPr>
        <w:footnoteReference w:id="2"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749"/>
        <w:gridCol w:w="745"/>
        <w:gridCol w:w="748"/>
      </w:tblGrid>
      <w:tr>
        <w:trPr>
          <w:tblHeader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s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ai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/A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General Sho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fety glasses are required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aring protection is provided for use of tools exceeding 85 db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isles are properly indicated, and aisles, passageways and corridors are free of obstruction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xit signs are visible and directional exit signs provided. Exit signs have letters 6" high, 3/4" strip and 5 candlepower illumination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fire alarm is provided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Exit doors and access to exits are not locked from exit side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dition of floors maintained in a clean and dry condition and free from obstructions and debri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Ventilation is proper and adequate for the lab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ire extinguishers of proper types, adequate1y located and maintained (tested yearly). Maximum height 5', if under 40#, 3 1/2' if over 40#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 xml:space="preserve">Class A fire - wood, paper, cloth and rubber-foam and dry chemical recommended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 xml:space="preserve">Class B fire - flammable liquid, gas, and grease - dry chemical, CO2 and foam recommended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Class C fire - energized electrical – dry chemical &amp; CO2 recommende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>Class D fire - combustible metals specific for the chemic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Non-exit doors are clearly identified "not an exit" or otherwise labeled for use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Every opening, floor or platform 4 ft. or more above ground level has a standard guard rail 42" high with an intermediate rail and a toe board of at least 4 in. above the floor. Rail must withstand 200# thrust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stairways having more than four (4) risers have a standard hand railing 30" – 34” high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gears, moving belts, chains, and shafts, etc., are protected by permanent guard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stationary power tools are anchored to the floor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llumination is adequate. Good shadow-free lighting is required -- 30 foot-candles (fc) general area, 50 fc on work areas, 100 fc for delicate repair work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 trained person (or persons) is available to render first aid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First aid supplies approved by the health department and readily available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ire blankets are readily available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ttery charging area will provide facilities for flushing and neutralizing electrolyte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spirators/Dust Masks are provided in dusty area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Face shields are provided at every power tool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fety lanes are provided around power and non-powered stationary tools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n-skid surfaces provided at power tools on smooth floor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ump hats or hard hats are available for appropriate application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e guards are available for appropriate application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pproved first aid supplies are readily available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ashing facilities are provided and properly maintained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Restroom facilities are provided if not readily available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keyed master disconnect switch for all power tool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fety areas are marked around stationary tool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tationary machines are arranged so that individuals are protected from hazards of other machine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ols are kept sharp, clean, and in good working order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rill presses are equipped with clamps or vise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ears are shielded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Materials Storag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ressure safety cans are used for flammable or combustible liquid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ombustible wastes are kept in covered metal container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 fire resistive cabinet is used to store flammable liquid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tored wood and metal are stacked safely and solidly so they will not fall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Ladder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ladders are in good repair and stored properly. Ladders not exposed to elements, heat and dampness, hung horizontally,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portable ladders have safety feet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fixed ladders meet design specifications. Rung to back clearance - 7 in., max. rung spacing - 12 in., caged if more than 20 ft. to a max. of 30 ft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Electric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lectrical cabinets and power room is accessible only to authorized personne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rcuit breakers and disconnects are clearly labeled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electrical receptacles, junction boxes and switch boxes are properly covered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electrical outlets and fixtures are grounded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stationary power tools and equipment are grounded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extension cords are grounded.  Cords of J wire grounding type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ortable power tools are grounded or tools are double insulated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electrical disconnects are identified (circuit breakers, fuse boxes, etc.) in boxe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ignal units for heating, ventilating and air-conditioning are operationa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Overcurrent devices are provided on all electrical load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Hoist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afety hooks are used on all chains and lifting device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Rated load plainly marked on the side of lifting equipment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tands are provided to block raised equipment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Compressed Ai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mpressed air plumbing is steel or copper (L or M) not PVC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ses are in good condition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ir used for cleaning is regulated to not more than 30 psi and chip guarded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afety valve in the air line is in good working order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There are pressure gauges on the air line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ir compressor is drained frequently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ir compressor fans and flywheels within 7 ft. of the floor are guarded with a guard having holes not greater than 1/2 in. in width.  Compressor is placarded as “automatic equipment”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oodworking Equipmen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w blades and cutterheads are sharp and in good condition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ush sticks or push blocks are available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table saw is equipped with a hood, guard, anti-kick back and spreader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The band saw has an adjustable guard above the blade rolls and the blade wheels are covered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jointer has a working automatic guard covering all sections of the cutting head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ower miter saw is in good working condition.  Guards work smoothly.  Saw is secured to a bench or stand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The radial arm saw is equipped with hood guard, anti-kickback, rotation sign, automatic return, and table extension or stop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l saws have roller units or stands to assist moving material to the saw and removal after cutting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Grinder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grinder has a safety guard at the point of operation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The grinder has guards to cover the spindle ends, nuts and flange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work rests are adjusted to within 1/8 inch of the grinding whee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adjustable tongue guard or spark deflector on grinder is adjusted to within 1/4" of the grinder wheel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ximum periphery exposure for a stationary grinder is 65 degrees. (Exposed distance between tool rest and tongue guard or spark deflector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18"/>
              </w:rPr>
            </w:pPr>
            <w:r>
              <w:rPr>
                <w:szCs w:val="18"/>
              </w:rPr>
              <w:t>Grinding wheel of the right type and in good condition with no cracks, wheel diameter over half -of original size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18"/>
              </w:rPr>
            </w:pPr>
            <w:r>
              <w:rPr>
                <w:szCs w:val="18"/>
              </w:rPr>
              <w:t>Cooling container nearby and filled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18"/>
              </w:rPr>
            </w:pPr>
            <w:r>
              <w:rPr>
                <w:szCs w:val="18"/>
              </w:rPr>
              <w:t>Wheel dresser available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ll portable grinders and saws have proper shielding in position. </w:t>
            </w:r>
            <w:r>
              <w:rPr>
                <w:szCs w:val="18"/>
              </w:rPr>
              <w:t>Power cords in good condition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The forge or small furnace is adequately vented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Arc Weldin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dequate ventilation is provided for the dissipation of exhaust gases and welding fume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rc welder cables are not worn or damaged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lectrode holders are in proper condition to avoid exposure to electrical connection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lectrode holders are hung up and so placed and fastened securely to the cable that they do not make electrical contact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rc welding helmets with tempered safety glass of the proper shade are in good condition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Shielded metal-arc welding (SMAW)1/16 - 5/32 electrodes No.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TGAW 1/16 - 5/32 electrodes No. 11-1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Gas-shielded ferrous arc welding (GMAW) 1/16 -5/32 No. 12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Carbon arc. No. 14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ire resistant curtains or shields are used around arc welding areas or booth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floor in the welding area is kept dry and free of combustible aterial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tective gloves are provided and are in good condition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tective clothing such as jackets, sleeves, or capes are provided for out of position welding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ade 3-5 goggle or face shields are provided for plasma cutting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Compressed Gas Storag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ompressed gas cylinders are chained or secured in place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protective cap is in place on all stored cylinders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mbustible compressed gas and oxygen cylinders are separated by at least 20 ft. or a 5 ft. high wall of 1/2 hr. heat barrier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Gas Welding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ortable gas welding equipment has the cylinder valves turned off when not in use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Gas welding goggles with tempered safety glass of the proper shade are in good condition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 xml:space="preserve">Torch brazing No.3 or 4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Light cutting to 1 in. No.3 or 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Gas welding (light) up to 1/8 in. No.4 or 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Gas welding (med.) 1/8 - 1/2 in. No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Oxyacetylene manifold welding systems have been installed according to the N.F.P.A.  Shut off valves are working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Pain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aint spray booth has adequate ventilation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int spray booth has proper lighting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Explosion proof wiring within 20 feet of spray paint booth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 open flames within 20 feet of opening of spray paint booth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pray paint area not littered with combustible materials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Dres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ings and other jewelry are removed when working in the shop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l clothing worn is free from loose sleeves, flopping ties, loose coats. etc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Long hair is tied back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oes cover feet (closed toe).  Leather is required for welding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otes:</w:t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rPr/>
      </w:pPr>
      <w:r>
        <w:rPr/>
      </w:r>
    </w:p>
    <w:p>
      <w:pPr>
        <w:pStyle w:val="Normal"/>
        <w:pBdr>
          <w:top w:val="single" w:sz="4" w:space="1" w:color="BFBFBF"/>
          <w:bottom w:val="single" w:sz="4" w:space="1" w:color="BFBFBF"/>
        </w:pBdr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  <w:t>6/2009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apted from Planning, Organizing, and Teaching Agricultural Mechanics.  Bear and Hoerner, Hobar Publications.  198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lifornia Agricultural Mechanics Curricul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18" w:before="0" w:after="0"/>
      <w:outlineLvl w:val="1"/>
    </w:pPr>
    <w:rPr>
      <w:rFonts w:ascii="Arial" w:hAnsi="Arial" w:eastAsia="Times New Roman" w:cs="Arial"/>
      <w:b/>
      <w:bCs/>
      <w:color w:val="004C36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4C36"/>
      <w:sz w:val="34"/>
      <w:szCs w:val="3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23:00Z</dcterms:created>
  <dc:creator>Michael Spiess</dc:creator>
  <dc:description/>
  <cp:keywords/>
  <dc:language>en-US</dc:language>
  <cp:lastModifiedBy>Michael Spiess</cp:lastModifiedBy>
  <dcterms:modified xsi:type="dcterms:W3CDTF">2009-06-28T14:41:00Z</dcterms:modified>
  <cp:revision>3</cp:revision>
  <dc:subject/>
  <dc:title/>
</cp:coreProperties>
</file>