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__</w:t>
      </w:r>
    </w:p>
    <w:p>
      <w:pPr>
        <w:pStyle w:val="Normal"/>
        <w:jc w:val="right"/>
        <w:rPr/>
      </w:pPr>
      <w:r>
        <w:rPr/>
        <w:t>Date:_____________________</w:t>
      </w:r>
    </w:p>
    <w:p>
      <w:pPr>
        <w:pStyle w:val="Normal"/>
        <w:jc w:val="right"/>
        <w:rPr/>
      </w:pPr>
      <w:r>
        <w:rPr/>
        <w:t xml:space="preserve">  </w:t>
      </w:r>
      <w:r>
        <w:rPr/>
        <w:t>Period: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fine the Following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Ferr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Ferr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ll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le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ct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leable C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t Thre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ew 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pe D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ux Core S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vanized Ste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atch Aw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apst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er P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k S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le Cut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pe Fit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r T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-50 S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dering Cop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Cut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Fi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o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d Chi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v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d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z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flon T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g T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 Riv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low Core S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 Ammoni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 Speed D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bbers-leng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 Wre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t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 and Die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9:48:00Z</dcterms:created>
  <dc:creator>Amber Hallsten</dc:creator>
  <dc:description/>
  <cp:keywords/>
  <dc:language>en-US</dc:language>
  <cp:lastModifiedBy>Amber Hallsten</cp:lastModifiedBy>
  <dcterms:modified xsi:type="dcterms:W3CDTF">2007-02-17T19:58:00Z</dcterms:modified>
  <cp:revision>1</cp:revision>
  <dc:subject/>
  <dc:title>Cold Metal Terms</dc:title>
</cp:coreProperties>
</file>